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43492953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31724612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618883242"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0012229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50621889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62391834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801451022"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0124408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83305434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08012364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74165293"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75421100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66855352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69273469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94263905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63221405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66071630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68846917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80695818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0382183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32983773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70732809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72961139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864803576"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860995986"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223274747"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