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873868042"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822603222"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