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7999272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480384015"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79071478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49258461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84058153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91555431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94962091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88487358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71919114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1880752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137416120"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6725095"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76405977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30959351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448994213"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19843047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50310342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6204845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21962131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37784738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