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51023261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88174813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87652017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