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537491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05410614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0955900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1194664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9516495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