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1228733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4138631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1516716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2206017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