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1652313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3737705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