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7 by EZX. 97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"The EZ-Forms Automation Specia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281-280-9900      FAX:281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z-forms.com     Email: sales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 Edition ONLY of EZ-Forms Lite Eforms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&amp; Intro Editions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&amp; Intro Editions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testdrive 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&amp; Intro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&amp; Intron Edition products may NOT be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-profit" entity which does not disclose the follow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&amp; Intro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or Intro release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, however, be GIVEN away, as long as it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Lite v97Ec Intro Edition E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rm, Forms, Automation, Eform, Eforms, Multi-page, Data-only, Scan, TWAIN, Graphics, Design, Math, Calculate, Validate, Pick-List, Auto-Number, Auto-Date, Auto-Time, Pick-Lists, Field-Help, Field-Ordering, Object, Modify, Fill-in, Fill-out, Fill, Revise, Forms Processor, Create, Edit, Validation, Multi-object, Desktop Publishing, Spread Sheet, Word Processor, HotFormz, Network, FormPower, FormPower PRO, EZ-Forms, EZ-Forms LE, EZ-Forms SE, EZ-Forms XL, EZ-Forms ODBC, EZ-Forms Executive, EZ-Forms DataBase, EZForm, EZForms, EasyForm, EasyForms, Export, Import, DOC, DD250, DOD, Developer, Edition, Windows 95, Windows NT, Windows 3.1x, EZX, Marion, http://ezx.com,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Lite Intro Edition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Lite Intro Edition 97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fill-in almost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LAN,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Ph:+1-281-280-9900 Fax: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ezformslite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Lite is $99 via electronic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area code changed recently (Nov. 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13 to 281. It has come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elephone central offic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this new sty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rough, 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13 which will be "permissiv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We've been further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may get 2 new area code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rough, call 7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our new area c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(What a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7 by EZX. 97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