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� ������� ������� �������   ��������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������� ������� ���߱�� ���߱�� �������    ���߱��      ���߱�� 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 ������  ������� ������� ��</w:t>
      </w:r>
      <w:r>
        <w:rPr/>
        <w:t>۱���   �������� 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 ������  ���</w:t>
      </w:r>
      <w:r>
        <w:rPr/>
        <w:t>߱�� ���߱�� ��� ���   �������� 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 ��� ��� ��� �������   ���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�  ��      ��  ��  ��  ��  ������    �������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ality WWIV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E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.k.a. Spa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19955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1 @1000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utline may help you find the information you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ntents, or "How do I find anything in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What is DEFRAG?, or "What's it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How does DEFRAG work?, or "How's it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Running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Revision History/Information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Personal Stuff About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ystem Requirements, or "What's the LEAST I can get by with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v2.20 REQUIRES that you be running WWIV version 4.2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of DEFRAG will NOT work with any versions of WWIV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2.  No guarantees are expressed or implied except with regards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2.20 with WWIV 4.2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requires that you be running WWIV on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386's &amp; 486's) or compatible system.  Color moni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xt mode), but since the colors are "acceptable", I've never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  If anyone really wants a monochrome-sensitive version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s that's what *I*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RAM is concerned, DEFRAG will--at a bare mininum--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k of free memory to work its magic.  That number (32k)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Depending on how many message bases you have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by about 4-15k for each extra sub.  If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EFRAG will abort and let you know that it couldn't grab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get such a message, try removing TSRs and other program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un DEFRAG under WWIV while shelled to DOS (as a ch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hift-F10 or F at WFC), [Q]uit the BBS and try running DEFR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with WWIV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 also requires that you have at LEAST twice as muc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largest message base.  So, if you have 64 subs,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, you will probably need 1.4 megs of free disk space for DEFRAG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(Please note that this is a liberal guesstimate --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need AS MUCH extra space as your largest sub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...or you may find that you only need half as much extr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how many subs, what's in them, and if and when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'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FRAG is simple -- to defragment the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iles to remove unused (or "dead") space and allow f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isk, as well as to attempt to repair damaged messag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roduct of good code-writing, DEFRAG will usually also repai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 bases and EMAIL.DAT, including the "exploding" E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eople seem to be having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DEFRAG  is submitted to  the general public  a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Shareware.   As such,  you are granted a 30-da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trial  usage  period,   after  which  you 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register  DEFRAG  with the author,  or you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discontinue  using it.  Please see Section VII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"Registering DEFRAG" (or the file REGISTER.DOC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for further discussion  of your rights  to thi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software.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Validating Your Copy of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good practice to make sure that the copy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is the same as what was released by the author(s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have encrypted and compressed the new .EXE file.  This new 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check of itself each and every time it's run, making sure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it.  Also, it is unnecessary to run SCAN, as DEFRAG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thing has been chan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S, or "Whose faul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documentation were shameless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ACK.DOC by Wayne McDaniel (aka Lord Elric),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r permission, although I'm sure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t had I not been so lazy about 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 DEFRAG and the documentation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AS IS, with no warranty or personal guarante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sible for any damage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your data files.  For that reason, BACK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DEFRAG, at lea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 or "Screw the docs, what do I DO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sic user, the command DEFRAG on the DOS command li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bases.  DEFRAG /E+ will include the e-mail file (E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Other, more specialized option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at is DEFR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a utility used to defragment WWIV Message Bas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2 or Storage Type 5 (by modification only, unless Wayne g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WIV v4.23), as defined in BOARDEDIT.  (For quick reference, 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here all the messages are stored in one file in 512-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5 is the type where all messages are stored sequentially. 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has NOT been implemented in WWIV yet, but the structure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does DEFRA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begins by reading CONFIG.DAT, which tells it whe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being stored.  Next, it reads SUBS.DAT, which tell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all your message bases, plus some info about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n it starts process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a message base, DEFRAG reads in the appropri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.  This tells DEFRAG how many messages there are and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ctually stored.  If you have more messages in the message b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currently set at (for example, you just lowered the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rom 100 to 50, and there are still 100 messages there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or you, starting with the first message and going on thr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needed, skipping any marked unremovable.  Then, it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 individually, converting them to a new type if necess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just set up a new sub in BOARDEDIT, WWIV automatic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80k file.  DEFRAG will now STRIP off the excess disk spac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old any messages.  The screen tells you at all times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does not use a true compression algorithm, such as PK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  All it does is remove the "dead" space from a messag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ing used.  After not running DEFRAG on my system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I saved over 1.3 megs of space (having had only 5.9 meg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).  I can't guarantee you'll see the same results, but you _will_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first time you run it you will see some VERY BIG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, not as much, depending on how often you use DEFRA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your board and the network have been.  I run it every week or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ee up 100-400K, all thing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 more technical explanation of how DEFRAG works, see section 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Not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gistering DEFRAG, or "A Plea for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1.23, DEFRAG was fre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 that users would be able to compile it themselv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VARDEC.H setup.  However, with the advent of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4.22's VARDEC.H, inclusion of the source code has becom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2.20 *should* run with any 4.22/4.23 VARDEC.H.  However,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custom-compile versions specifically for peopl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applications, provided they have sign and notariz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register DEFRAG first, or sign a legal agreement to do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d testing the custom copy for 30 days.  Otherwise, mak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hanges usually isn'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 wa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--and always will be--only $15.00 U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all the options of DEFRAG, including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messages.  Registration is for life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upgrades and technical support anytime. 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80 (#79 according to BOARDEDIT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ts work, and there is a VERY sma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copies will wait for keyboard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or will automatically time out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in any way, and if so, what would be enabled by registration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(essentially ONE) restrictions listed above are very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ou DON'T register DEFRAG, you will get some re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is the most decent and honorable thing a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and 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REG (use the DOS command "copy mailer.reg prn" instead of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fill out the information (**PLEASE** PRINT LEGIBLY AND US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!) and include a check or money order, then fold, staple or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form!  See the file REGISTER.DOC for more information, or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see end of document)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for telling DEFRAG you'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any disks, they will also be mailed to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Please see the file MAILER.REG for more inf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some bonus programs to help you get more/better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recent events (receiving bad checks as DEFR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), you should allow up to four (4) weeks for your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By no means will I purposely take this long, but I'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urned again.  In most cases, I return registration letters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However, sometimes my bank is VERY slow about getting chec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or telling me about it).  In all instances,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gistrations ou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unning DEFRAG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EFRAG involves two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DEFRAG.EXE to your main BBS directory - \WWIV, \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the main BBS DOS prompt (e.g. C:\WWIV&gt;), just type DEFR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mmand will defragment all of your message 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(DEFRAG.LOG) in your GFILES directory (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no log).  It will not touch your EMAIL.DAT, but tha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 We'll get to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unning DEFRAG.EXE revisited, or "What are my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  DEFRAG COMMANDS HAVE CHANGED!  READ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is run using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 [/?] [/D{xx|xx-yy}] [/E{+|-}] [/L{+|-}] [/O{+|-}] [/S{+|-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(defaults are marked with the "*"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x     DEFRAGment only certain message bases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parameter.  Specify nn by the number in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sub #1 while logged on would be 0 to DEFR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xx cannot be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s available (DEFRAG will check this any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 too much if you enter a wrong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x-yy  DEFRAGments a range of subs from xx to yy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Enable/*Disable* EMAIL.DAT 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*Enable*/Disable logging of DEFRAG's activitie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RAG.LOG is updated BY DEFAULT unless you specify the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on the command line.  (DEFRAG.LOG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  Only defragment EMAIL.DAT - ignor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*Enable*/Disable sound.  Default is on.  /S-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    *Enable*/Disable stripping of WWIV ^C colors from sub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Show a help screen similar to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or disable an option you place a "+" or "-"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-" to disable the log or "/E+" to enable EMAIL.DAT defrag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n and /Xnn options are repeti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/D0 /D4 /D8 /D11 /D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ragment subs 1, 5, 9, 12, and 24.  (Remember, sub 0 in BOAR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b 1 on the board itself - DEFRAG uses BOARDEDIT's info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you log on.)  These options can all be used interchangeab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O /D2-      Defrag EMAIL.DAT and sub 3 through last, creat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- /D1 /L-  Disable EMAIL.DAT defrag/defrag sub 2 &amp; n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E /L /S     Defrag EMAIL.DAT &amp; all subs, create a log,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D3-35 /E-   Defrag sub #4-#36, no EMAIL.DAT, with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W /O        Defrag EMAIL.DAT only, strip ^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/?           Show the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arnings, or "Why did I DO that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EFRAG's operations have improved considerably sinc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it is still rather unwise to halt the execution of DEFRA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king on your message bases.  It may not erase any file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cramble them.  You may hit CTRL-C or CTRL- Break at any tim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suggested option.  In fact, I strongly discour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til DEFRAG has completed its work.  DEFRAG WILL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before any work is actually done; however, no guarante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that DEFRAG is 100% safe with ALL possible combination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bases, size of user list, version of WWIV,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etc.  Diverting a program from its normal path of ev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good idea.  Still, it is possible, and sometimes usefu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DEFRAG do damage to files, and cannot; howev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quell a few rumors that have been floating around, DEFRA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 the user list in any way.  In fact, the code for DEFR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know" that such an file or data structure even exists (only WWI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ertinent to DEFRAG itself are made known to DEFRAG.C [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rec and messagerec are "known" to DEFRAG.C, but userrec is not]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ing problems with duplicate accounts in their USER.LS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n fact, I've had similar problems, and suspect it is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4.22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hose who think DEFRAG.EXE is just too big, you'll be happ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ecutable for version 2.20 is less than 40k! 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delay when you start DEFRAG, but this is an acceptable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ince DEFRAG.EXE has already been compressed, using PKLI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ression utility would not likely result in anything worth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at all.  Due to less code overhead, DEFRAG 2.20 also ru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not enough to quibble over.  There is also a DFRGFAST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other 3-5% faster, but the executable is larger. 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FRGFAST.EXE, you can request a copy when you register DEFRAG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in the comments section and I'll include it free if you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DEFRAG distribution disk.  If you only want DFRGFAST.EX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US to your registration and make a comment at the bottom. 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 to WWIV Stor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presently offers three distinct storage types fo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se are appropriately designated Type 0, Type 1, and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several advantages and disadvantages, which will be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ere.  (A Type 5 is "on the table," and its propose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rage 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orage Type 0 is selected, each message is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  WWIV gives each message on your BBS a unique ID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purposes.  The ID number is converted to a hex number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age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torage Type 0, except instead of storing all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messages directory, it creates a sub-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 with the name specified by the file nam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.  So, if your message directory was C:\WWIV\MSGS, and you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SAMPLE, the messages would be stored in C:\WWIV\MSGS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Storage Type 1 is not completely implemented in WWIV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 I have found so far is it fails to creat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ich in turn causes all the messages to disappear into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't find the directory they are supposed to be saved i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DOES provide full support for Storage Type 1 message ba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irectory if needed.  BUT, I would no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ay or may not work on a networked base...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telling, and don't really want to star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ng with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ce it is unofficial, it might just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pdate of the WWIV software, which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ld of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st thing I can tell you is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orage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storage type, and probably the one 98% of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t is responsible for 98% of your wasted space.  Actually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re efficient than Type 0 or Type 1 if you use DEFRA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uses one big file to store the entire message b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96 bytes are a map telling how the messages are stored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512-byte blocks.  In the data file for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as a pointer to the first block being used by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corresponding map element indicates the next block in the ch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lement of -1 signals the last block.  This gives you a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+ 2048 * 512 = 1052672, or 1,0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      --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--Max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Size of blo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pper limit of 32K per message, and an upper limit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base, this is actually not enough room to st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, which would take 16,256 of the 512-byte block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somewhere closer to 8,160Kk, or a little over 8 megs. 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ne-line messages, and lower security level people be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less, I wouldn't worry about this probl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will start at the beginning of the file and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locks, so if there are free blocks in the middle the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f there are no free blocks, it starts adding blo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If the file does not exist yet, it i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ze of 79K or so (might be 80, but what does it really matter?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for the map and 75K (76K?) of star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begins when the message base starts to roll over. 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one had been posting a bunch of 20K excerpts from some boo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, or chunks of document files, or maybe (just for example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mods.  Then they move to the bottom of the base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one-line posts saying "Neat book," "Thanks for the documents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idn't work," etc. Now you only have 8K of actual message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K of message file. Or, if you have a really slow base, it migh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20 or 30K, but WWIV still has 80K allocated for it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the messages are mixed up all over the file.  Ever tr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with an ASCII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orage Type 5  (pro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ype 5 is a combination of Types 0 and 1 and Type 2.  Type 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messages are both stored with the message intact, like Storage Typ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e 2 messages are split up into chunks.  Conversely, Type 5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in that all the messages are stored in a single file.  A Type-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, sequential file.  The 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EEFFACE (active msg) or 0xDEADBEEF (delet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siz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load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sav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dele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sub-board mess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messag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d messages are not actually removed until defra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fairly frequent message bas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FRAG 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creates a new temporary file, reads in all the messag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rites them to this new temporary file.  It then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renames the temporary file to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lso takes care of converting bas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ed a sub as a Type 2, changed it to Type 0 to experimen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go back to Type 2, no problem.  DEFRAG will read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format, and write them back out in the current forma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Copyright Information, or "Who owns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 and its accompanying documentation and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by Scott Schnegelberger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ny "new" or revised version of either the executable(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released without prior knowledge of and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.  No other public releases will be allow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DEFRAG, please mail them to me (se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vision History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Sep/Oct 1992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v1.00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Oct/Nov 1991) 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Searches correct drive f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s /E,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s EMAI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s command line argument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 out report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support sh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real code is in plac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be for the "fix"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xt release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mode is on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ask any questions lik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, and will simply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xed (or not fix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you set you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late 1991)  ver.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utomated shell removed. 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              needed it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multi-mail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problem where Type 0 an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would not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mentation.  (Notic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non-Type 2 messages,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them into Typ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) 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even touch your e-mail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 multiply-referenc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1992 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Added ")" at end of error reas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output for total 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s byte savings or lo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scan empty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 &lt;Ctrl&gt;&lt;Break&gt;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indexes now closed.  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errors and statistics can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Type 0 &amp; 1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5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1992 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Garzik             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Sub-board size (# of messages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option now shows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2  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msgs/minute in log/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small bug w/ 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upports WWIV 4.21a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feature to show 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1992  ver.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bug where DEFRAG accessed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Fixed pointer error in logging code;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work again!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number of sub being defrag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2   ver. 1.23       Fixed minor file logg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) \r\n was turned to garbage in DEFRA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2) "." removed from end of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DEFRAG_DATE to #define's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should not have ANY bugs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3   ver. 1.30       Now supports WWIV v4.22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Stripped out some unnecessary code and #inclu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3   ver. 2.00       FULL support for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FIXED problem with message bases be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than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ompiling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olic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's logging (DEFRAG.LOG) is now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S messages with no text (no more 80k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S messages with multiple 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s user of # of multiply-referenc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shows either seconds or minutes it t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, depending on how long it took (e.g.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or 1.56 minutes, but not 8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subs to new storage types (minor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st of all...  a GRAPHICAL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many cosmetic and misc. chang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3   ver. 2.08�      Non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1 meg bug WAS fixed in 2.00!!!  Either I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rong compiling options, or there'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in the compiler itself!!!  AAARRGG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 2.xx will be compiled unde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3   ver. 2.09�      Semi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Last chance to test for bugs before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3   ver. 2.10       TOTALLY BUG-FREE!!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Schnegelberger     Added three new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 McRae                 /S[+|-] -- turns sound on/off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registered copie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Xnn ----- excludes sub #n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RAGmented - repetitive, same as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W[+|-] -- tells DEFRAG to strip WWIV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#) from sub names.  ONL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have heart codes in ther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se it just slows things d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logic oversight where if a sub was def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its own (/Cnn) and there were no messag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ven if EMAIL.DAT defragging was on,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omb and not show a report.  DEFRA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 the report if EMAIL.DAT defragging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asi-error message if only one empty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to be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bug in report screen where if a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d message was found, report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write over another line and out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mized some code (not a lot) to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er (my main concern with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uashing all bugs -- I'll deal with raw sp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date perhaps).  NO error-checking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d (in fact, some was added), as I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ieve it should stay to prevent mino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screens look better, print out fas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g deal - just a quirk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minor logic errors and cosmetic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  ver. 2.20�      Final DEFRAG 2.20 beta - multi-instanc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/Dxx-yy range parameter (/C and /X are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&amp; smaller, self-check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   ver. 2.20       Release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y supports WWIV v4.23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instances/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line command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X and /C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xx accepts one sub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xx-yy accepts a RANGE of subs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y may also be omitted, in which case DE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last sub available (in cas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OARDEDIT setup often - no sen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your batch files, to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d code size/overhead due to abov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 is compressed &amp; encrypted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lf-check each time it's ru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, 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RAG runs slightly faster when run on 1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speed-tested by me on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run on a version WWIV prior to v4.22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given and user must hit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ersonal Data Regarding the Author and How to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must mention that Jeff Garzik (formerly East Bay R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64 WWIVnet) wrote the original DEFRAG.  HE deserves most of th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...  however, this version of DEFRAG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"inherited" when he left for Georgia Tech. to pursu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gree.  He asked that I continue on with the project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 with DEFRAG for about 2 years, following his wishes as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ris McRae (aka JAFO #1 @8861 WWIVnet) has helped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few versions, including beta-testing versions 2.00, 2.08�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�, and fixing several bugs.  In addition, he designed the graph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based the final DEFRAG 2.00 screens upon.  He als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stance awareness code (mostly from Wayne's WWIV 4.23 code)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o him for his work "above and beyond the call of duty,"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fty mods he's been releasing lately.  Long live the ping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various beta-testers around the countr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nods of approval for DEFRAG 2.20, and also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register DEFRAG -- you're the reason DEFRAG continues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22-year old computer service/installation techni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Junior (2 semester hours short!) majoring in Computer Sc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 State University in Boone, NC.  I currently work an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with my lovely wife of over a year, who attended East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Greenville, NC (Jeff Garzik's home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to help me get back to school and/or create better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t E. Schnegel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05 Azale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eigh, NC  27613-1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general praise may be sent to me via the WWIV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@19955 or the Internet address "spackle@allen.com".  You may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(sometimes, sometimes not) using the FIDO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cott Schnegelberger@1:151/107.  My BBS is online 24 hours a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.  Sysops are auto-validated, and callback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bicon  [ASV]  919-676-0738  300-14400kpbs/V.32bis/V.42bis/MNP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using DEFRAG v2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is copyright (c) 1988,1993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LITE is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pyright (c) 1992,1993 by Scott E. Schnegelber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EBJ for all the support she gives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n a clear disk, you can seek forev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