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i-Pan nuker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i-pan nuker locates and repairs all infected files with Tai-pan (Whis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itch options you use. If the Tai-pan nuker (TPN) is inf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the user. We have described below, how to use the T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can the whole diskdrive then wr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TAIP [diskdrive]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NUKETAIP C: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NUKETAIP C:\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NUKETAIP C:\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scan a directory then wr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TAIP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NUKETAIP \test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NUKETAIP \test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rite NUKETAIP \testdir because the scanner thinks that 'testdi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vise is that you scan all executeabl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' on your diskdrive. To have full control over the scanning, use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option. Let's say that we would like to scan drive 'C: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TAIP C:\*.exe /s /p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 EXE-files on drive 'C:' will be scanned for the virus 'Tai-P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named 'Whisp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i-Pan vir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 about what we have descovered about this virus. The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activating the virus and disassem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virus only infect files under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only infect EXE typed file with the identifier 'MZ' and NOT 'ZM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virus can't deal with EXE-file that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t does'nt do any harm like formatting the disk, trashing an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 virus size is only 438 bytes, witch is quite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rogrammer is NOT a first-time virus-maker. Nice code Whisp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No mutation or any stelth function, neither any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virus uses Int 21h, function 7BCEh as an instal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It's a Terminate and Stay Resident (TSR) and hooks the INT 21h,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and Exec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virus has a ID string witch looks like this : [Whisper presentere TAI-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we think that the virus is from Sweden, we wher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er (the name of the programmer) were from Stockholm (capital in swe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some mysterious coincidence an BUG should occur, we would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so we can fix the bug and release a new (better) version of the T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can benefit from this utility. 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copied freely, but we don't take any responsibility what s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ide effects the program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UGSY &amp; SPAWN of OB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bugsy@cybernet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