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an                     Version 1.20                        Date 2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90-1993 by Harry Th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 Purpose of HTSCAN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 A quick start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 Benefits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1.  Flexibility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2.  Reliability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3.  Future use and speed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4.  DOS 5.x and Upper-Memory-Block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5.  Security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AGE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 Syntax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1.  Drive and path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2.  Options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3.  Advanced options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4.  Explanation of some options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 Exit Codes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 Configuration file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 Message file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 Residence of HTSCAN.EXE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 Residence of the signature lists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IGNATURE FILES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VIRSCAN.DAT fil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.  Signature format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.  Recommended usage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.  Checksum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.  Where to find VIRSCAN.DAT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ADDNSIGS.DAT file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  Signature format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  Recommended usag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  Where to find ADDNSIGS.DAT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AVR modules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  AVR format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.  Recommended usage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  Where to find AVR modules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COMPRSCA.DAT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.  Signature format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.  Recommended usage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.  Where to find COMPRSCA.DAT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HTSCAN.DAT file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 Signature forma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. Recommended usag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HTTROJAN.DAT file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. Signature forma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. Recommended usag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. Where to find HTTROJAN.DAT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VIRUSBUL.DAT file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. Signature format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. Recommended usage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MCAFEE.DAT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. Signature format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. Recommended usage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ESSAG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Virus in memory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Compressed files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Invalid date/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EXE/COM extension exchanged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Unusual values in boot-sector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iii 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PS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Running HTSCAN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Routine scanning and /A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Scanning when probably infected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Compressed files and scanning from a .BAT file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Backups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HAT TO DO IF YOU FIND A VIRUS?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Recommended approach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 If you don't have a backup and it is a known virus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 If you don't have a backup and it is an unknown virus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HOW TO PREVENT A VIRUS INFECTION?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LICENSES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DISCLAIMER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MISCELLANEOUS INFORMATION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 Requirements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 Copyrights and trademark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  New versions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  Questions, suggestions or problems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.  Translations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  Thanks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APPENDIX A. Signature file formats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.  VIRSCAN format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.  HTSCAN format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3.  VIRUSBUL format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4.  MCAFEE format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5.  Switches in the signature files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APPENDIX B. Examples of HTSCAN style signatures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APPENDIX C. Examples of invoking HTSCAN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APPENDIX D. Addresses for experienced help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.  If you have access to a modem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.  If you don't have access to a modem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APPENDIX E. Example batch file................................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.  Purpose of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user programmable virus-scanner. It i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and identify known viruses within files, boot-s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-boot-record(s) (partition-tables) and memory. You can use HTSCA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all your floppy-disks, hard-disks and network-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the master rules when dealing with viru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d-boot the machine to be scanned from a clean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-disk. Control-Alt-Del is not enoug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HTSCAN from a write-protected floppy-disk after cold-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before starting any other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quick start, place HTSCAN.EXE, HTSCAN.OVR, HTSCAN.LNG, *.AV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 and/or HTSCAN.DAT and/or VIRUSBUL.DAT on a clean 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Make the floppy-disk write-protected. (5,25 place a tab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otch on the right side, 3.5 inch open the little hole by sliding a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ab) Now you can boot the  PC you want to scan from this floppy-disk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HTSCA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A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loppy with HTSCAN is in drive A: 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B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loppy with HTSCAN is in drive 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TSCAN doesn't report any infections, you may scan your disk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C:\ 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1.  Flex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flexible programmable virus-scanner. It uses the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, HTSCAN.DAT, HTTROJAN.DAT, VIRUSBUL.DAT and MCAFEE.D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lists. If a new virus is detected, all you have to do is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ignature to one of the signature lists. Several types of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an-strings of the signatures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2. 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ility was, and still is, a major goal for HTSCAN. For this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scans the whole file starting with the first byte, en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. No trick is used to reduce the number of bytes to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3.  Future use and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designed to scan for a large amount of virus signat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. The only limit is the amount of free memory and will be re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bout 4000 virus-signatures. Because of its design, HTSCA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low down significantly when scanning for such larg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 In fact it doesn't matter if you scan an item, e.g. *.COM, fo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00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4.  DOS 5.x and Upper-Memory-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5.x has been released, the Upper-Memory-Block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dos-Memory-Area can be addressed with standard software.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side-effects is that a resident virus now may become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se memory parts. Of course HTScan fully supports the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5. 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do a self-test with every startup to be sure HTSCA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. If it is altered, it will give a message and 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is a benefit, realize that you can't scan your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to know which virus causes the trouble after HTSCAN is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ed. So be sure to have at least a copy on a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[@]&lt;path&gt;...  [option]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[&amp;]&lt;drive&gt;[..&lt;drive&gt;]  [option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1.  Drive an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lename is preceded with a "@", it is a list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files, directories or drives t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rive name is preceded with a "&amp;", this means sc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starting with the named drive and, when specified, end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rive specified after the "..". When no ending drive is specif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scan all drives starting with the specified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some networks "&amp;" will do nothing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C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2.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; Scan all files for all file-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-             ; Don't beep when an infection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+             ; Beep when an infection is found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[=]&lt;cfg-file&gt; ; Use the 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     ; Delete/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HTSCAN will prompt before deleting/rena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; Licens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;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HTSCAN will prompt you before rena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; Scan all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           ; Don't scan memory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           ; Scan all memory for all viruses (same as /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; Do not include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[=]&lt;log-file&gt; ; Write logging to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+&lt;log-file&gt;   ; Append logging to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-             ; Don't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+             ;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default when /O is 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; Quiet mode, don't display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+             ; Semi quiet mode, display only directory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; Skip boot-recor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-             ; Don't scan upper memory blocks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+             ; Scan upper memory blocks for all residen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default when DOS 5.x or QEMM i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=]&lt;sig. list&gt;; Use the specified virus-signature list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-             ; Don't warn when compressed/self-extracting fil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  ; Scan multiple flop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3.  Advanced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F             ; Display info on infected files. (Date/Time/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L-            ; Don't write warnings to the log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M=&lt;directory&gt; ; Specifies where infected files should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$U             ; Run unattend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Don't prompt for renaming, deleting and mov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USlow         ; Slow down upper-memory scan to avoid hardwar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W+            ; Use new errorlevel when ending the program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W-            ; Use old errorlevel when en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?             ; For help about the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T=&lt;n&gt;         ; Preserve the top n lines for a she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B=&lt;n&gt;         ; Preserve the bottom n lines for a she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NOE           ; Suppress open-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A             ; Display all scanned files. Whether infect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in log-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G             ; Scan for all boot-record viruses in COM and EX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If /A is used also, boot-record all files ar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for boot-recor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O             ; Display the offset where the scan-string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in log-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X             ; Don't use the AV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Z             ; Warn for compressed/sfx files on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4.  Explanation of som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$US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me computers HTSCAN scans the upper-memory-blocks to fa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This may result in hardware-errors. With /$USLOW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 down the scanning of the upper-memory-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$N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problem on networks is the impossibility to open all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in a large number of error messages. HTSCAN has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NOE. (Which means -- No Open Error -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NOE suppresses the error message generated by an attempt to op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-only file, a busy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Exit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r when /$W+ is used, HTSCAN will exit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: Normal termination, no viruse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49  : One or more warning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.74  : Program interrupted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..99  : A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.149 : Operator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..174 : Error in signature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..199 : One or more trojans/jok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..255 : One or more virus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/$W- is used, HTSCAN will exit with the following exi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termination, no virus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1 : Abnormal termination (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default in this release is /$W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rlier versions the default was /$W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3. 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TScan should be done frequently. Although the defaults swit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perfect for routine scanning, some people are alway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mmand-line switches. For those, it is boring to ente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over and over again. This is not necessary at all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place your own command-line switches in the file HTSCA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 or in the same directory as HTSCAN.EX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may contain all command-line options de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on the same line or you may place every option on a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witch used on the command-line will overrule the switch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Have a look at HTSCAN.CFG in EXAMPLES.ZIP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TSCAN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4.  Mess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company environment it is often useful if a scanner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lear instruction in their native language. With HTSCAN it i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ut such messages/instructions in the file HTSCAN.MSG.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for different errorlevels are possible. Place HTSCAN.MSG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 or the same directory as HTSCAN.EXE. The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to HTSCAN's errorlevel will be displayed when HTSCA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ing. Have a look at HTSCAN.MSG in EXAMPLES.ZIP for an examp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.MS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5.  Residence of HTSCA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very other virus-fighter this program should be placed on a 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ed floppy before using it. Boot from a clean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-diskette and start HTSCAN. If you thinks it is awkwar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floppy-disk like this, I agree. Unfortunately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ay to catch all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6.  Residence of the signature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V is not used to give the virus-signature filename or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HTSCAN.DAT and/or VIRSCAN.DAT and/or VIRUSBUL.DAT can be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looks first on the current directory for a file named HTSCA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VIRSCAN.DAT and/or VIRUSBUL.DAT. If non is found, HTSCAN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files in the directory where HTSCAN.EXE resides. HTSCA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ll signature-files found in the same directory. E.g. if HTSCA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IRSCAN.DAT both in the current directory, both fil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SIGNATU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  VIRSC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 uses by default the VIRSCAN format described in appendix A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to use the signature file VIRSCAN.DAT un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your own signatures in the file HT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3.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 checks the checksum in VIRSCAN.DAT to detect unauthorized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  Where to find VIRSCA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SCAN.DAT contains a VERIFIED list of virus signatures.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over the world have a copy of this fil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or file-request under th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IGyyxx.ZIP - latest VERIFIED version of VIRSCA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y is the year and xx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is maintained and available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280/216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VIRSCAN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1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  ADDNSIGS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uses by default the VIRSCAN format described in appendix A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DDNSIGS.DAT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ADDNSIGS.DAT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ADDNSIGS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3.  Where to find ADDNSIG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contains emergency additions of VIRSCAN.DAT.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in case a rapidly spreading virus is dis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will be distributed in ASIGyynn.ZIP where yy is th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nn a sequence number. This file will have a rather short life, a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ergency updates will be moved over to VIRSCAN.DAT in the nex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is maintained and, if exist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280/216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ADDNSIGS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1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3.  AV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.3.1.  AV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R's are algorithmic virus recognition modules. The form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ree for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n AVR module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An AVR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an AVR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 Where to find the AV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R modules are available in VSIGyynn.ZIP. For furth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VSIGyynn.ZIP see 3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COMPRSCA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4.1.  Signa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SCA.DAT uses by default the HTSCAN format described in appendix A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SCA.DAT contains signatures to detect compressed files.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 for the virus-scanner, but could give you some info ab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source of an infection. See also 4.2.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COMPRSCA.DAT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COMPRSCA.DAT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COMPRSCA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.  Where to find this COMPRSC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SCA.DAT will be available in VSIGyynn.ZIP. For further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VSIGyynn.ZIP see 3.1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  HTSC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DAT uses by default the HTSCAN format described in appendix A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recommend to collect your own signatures in the file HTSCAN.DA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directory as VIRSCAN.DAT. In this way, a new update of VIRSCAN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opied over the old version without loosing your own collec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  HTTROJ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AN.DAT uses by default the HTSCAN format described in appendix A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AN contains signatures of trojans and jokes. To use it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TTROJAN.DAT in the same directory as VIRSCAN.DAT/HTSCAN.DAT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BUL.DAT. HTTROJAN.DAT is an addition to other virus-signature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not possible to use HTSCAN with HTTROJAN.DA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.3.  Where to find this HTTROJAN.D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update of HTTROJAN.DAT is always available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xx.ZIP archive at INFOdesk the Hague. Magic-file name HTTROJ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  VIRUSBUL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signature-file is VIRUSBUL.DAT. In this file you can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published by Virus-Bulletin in a format almost like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rus-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BUL.DAT uses by default the VIRUSBUL format described in appendix A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the signatures published in Virus-Bulletin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BUL.DAT. If you use VIRUSBUL.DAT and VIRSCAN.DAT, place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  MCAFEE.DA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signature-file is MCAFEE.DAT. In this file you can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published in a McAfe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.DAT uses by default the MCAFEE format described in appendix A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the signatures published in a McAfee style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.DAT. To use it, you have to place MCAFEE.DAT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VIRSCAN.DAT/HTSCAN.DAT/VIRUSBUL.DAT. MCAFEE.DAT is only an addi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virus-signature files. It is not possible to use HTSCA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CAFEE.DAT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1.  Virus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virus is found in memory, HTSCAN will stop, issues a war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it should continue. Don't continue unless you are absolut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 will not harm your files and/o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sure, follow th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urn your computer off using the power-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it at least 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ot from a write-protected clean system-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HTSCAN again from clean write-protected floppy-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2.  Compress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a compressed executable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The name(s) off the compressed file(s) and the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re listed in the message window on the screen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-file. In the final report, the message "x Compressed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found."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NOT decompress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look for executable files compress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    version 1.0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  version 0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 version 1.03/1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f-extracting files compress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version 1.00/1.10/2.00/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version 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 version 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version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version 1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mpressed file is found, HTSCAN can't scan within th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f it is a new file, decompress it and scan its conten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 If the warning was triggered on an old file which didn'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 infection found in other files, don't bother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ed files. When a compressed file was found, the errorlevel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&gt; 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3.  Invalid date/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a file with an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. (Year &gt; 2000 will be treated as illega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(s) off the file(s) are listed in the message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log-file. In the final report, the message "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th an illegal date/time found."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iruses use an invalid date/time for self-recognition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invalid date/time was found, the errorlevel will be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4.  EXE/COM extension ex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an EXE file without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or a COM file with EXE header. The name(s) off the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sted in the message window on the screen and in the log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nal report, the message "x File(s) with an exchanged COM/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ound." will appear on the screen.  When a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EXE/COM extension was found, the errorlevel will be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5.  Unusual values in boot-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unusual values in a bo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. Unusual values are reported in the message window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log-file. Some boot-sector viruses will tr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. Unfortunately, a floppy used by PcBackup will tr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1.  Running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to cold-boot from a clean write-protected DOS 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before running HTSCAN from a clean write-protected floppy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have such a floppy-disk, create it NOW. Believe me, go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hop buying a clean DOS version after you get an infection take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and money. You can create a DOS system-diskette with "FORMAT A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". See appendix E for an example of a batch file which can be pla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floppy and used in routine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2.  Routine scanning and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many users think option /A is best for routine sca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. Option /A is very time consuming and makes only sens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 an unknown floppy or if you know you are struck by a virus.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it in routine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3.  Scanning when probably inf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r system is probably infected you should absolutely run HT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 write-protected floppy after cold-booting using reset-butt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switch. Again, Ctrl-Alt-Del is NOT enoug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persons who insist in not creating a clean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-diskette, you could save your self lots of trouble using the /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However, this is NOT recommended, this option will in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ce on false alarms and it is NO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4.  Compressed files and scanning from a 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TSCAN is used from a .BAT file to scan a hard-disk in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 check only on errorlevel 50 or greater. Don't both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when no infections where found in oth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TSCAN is used from a .BAT file to scan a incoming flop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n errorlevel 1 or greater. If a compressed file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 it and scan its contents with HT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Back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s are the most important precaution that can be taken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viruses. Unduplicated data stored on a dis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etrievable lost in the event of an attack by a destructive vir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nglish: BACKUP your data period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 WHAT TO DO IF YOU FIND A VIRU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COOL, it is my opinion that most harm is done by users who panic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disinfect there disk. If you find a virus by a virus-scann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has done his job or will wait until some event. In both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ason to hurry. You have plenty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SERT ANY OF YOUR BACKUP-DISKETTE'S IN YOUR PC BEFOR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SURE YOUR PC IS CLE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1.  Recommend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only work if you have a clean 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ower down your system. Power up and boot from a cle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eck your hard-disk documentation on how to do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ult your supp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ore your system from the last known clean-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If you don't have a backup and it is a known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boot-sector or a system-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OS command SYS to overwrite the infected sp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main-boot-record (partition-tabl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OS 5.0 or hig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try FDISK /MBR to fix the main-boot-record,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oy your data in certain unusual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DOS 5.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ckup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tore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your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"HTSCAN &lt;path&gt; /R" from a clean 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ask you for every infected file if it should be ren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install your software from the original floppy-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renamed infected files with "HTSCAN &lt;path&gt; /D /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the original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t a virus killer for this virus and use it to clean-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(renam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xtreme careful when cleaning your software with a vir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er. A lot of killers are unreliable and may totally destroy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s. In the worst case, such a destroyed program could 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a trojan and destroy your data the next tim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"HTSCAN &lt;path&gt; /A" to be absolute sure your disk i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rongly recommend that you get experienced help in deal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 You can find addresses of experienced help in the append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t least information on the virus. I only gave a descripti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id off the virus. Maybe the virus has corrupted your data. 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ase you should use a clean backup to restore your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3.  If you don't have a backup and it is an unknown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TSCAN can't find a virus, first try the latest version avail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-file you use. If nothing is reported and you still be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ot a virus, because EXE/COM-files are growing and/or program'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nymore etc., send a sample of a possibly infected file to a 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virus-researcher. Look at "Addresses for experienced help"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 HOW TO PREVENT A VIRUS INFE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opinion this is impossible. The only thing you can do is find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can cause great damage. For this purpose you could ru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-searcher or checksummer with every system boot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 LIC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use, copy and distribute HTSCAN for NON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fee is charged for such copying and distrib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are HTSCAN with others, please share the original HTSCAN20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stead of sharing HTSCAN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HTSCAN fast, easy, and convenient to use, a do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. 2,50 or more would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a donation for HTSCAN is not a donation for VIRSC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nd commercial licenses for HTSCAN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viding this software I disclaim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 but not limited to the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and noninfringement, and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for any direct, speci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performance or no-performance of this softwar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. 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 at least 350 Kb of availabl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: Dos version 3.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2.  Copyrights and 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T   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and LHarc    are trademarks of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 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             is a trademark of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and PKLite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            is a trademark of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Bulletin   is a trademark of Virus Bulletin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3.  New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est versions of HTSCANxx.ZIP, HTTROJxx.ZIP, VSIGyyxx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IGyyxx.ZIP are availabl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sk BBS The Hague, 2:2801/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70-3898822, up to 14.4K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s allowed from 8.00 am - 3.00 am (GMT+1). All file-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, including request of 4-D inb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-file n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I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HTSCANxx.ZIP, VSIGyyxx.ZIP and ASIGyyxx.ZIP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through the VIRUSINF File-Echo. VIRUSINF is availabl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4.  Questions, suggestions or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, suggestions or even problems, feel free to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t one of the addresse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ddress:              Netmail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y Thijssen             Harry Thij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62               INFOdesk The Ha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0 AR  Heerlen           FIDO 2:2801/1007.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            +31-70-38988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tate the version of HTSCAN.EXE you are presently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5. 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ral language packets are available. The original distributio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20.ZIP includes the english language packet. Other languag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a file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20&lt;languages&gt;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utch this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20NL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 this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20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es are available at INFOdesk the H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 will at least be available in English and Dutc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willing to translate HTScan in a currently not sup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, please contact me at the addres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 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sh to thank all the Beta-testers of HTScan for their time and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pecial word of thanks goes to Erwin Lanting and Righard Zwienenber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[RiZwi] of INFOdesk) for their comments on and help with HT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.  APPENDIX A. Signatur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  VIRSCA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3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/COM/EXE/LOW/HIGH separated by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Main-Boot-Records (Partition-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item, .EXE files without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item, .COM files with EX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The hex string should have a min. length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ax. length of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means: everything in this nibble (half byte)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means: ignore up to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after %x is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%F means ignore up to 3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"*x" byte, the next byte may contain again "*x"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"?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: ignore up to 255 bytes of garb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is only reliable if the virus-string is found in 1024 by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2.  HTSCA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HTSCAN is a superset of VIR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lag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gs are used to generate a better message when a matching sign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. The recogniz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&gt;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&gt;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&gt;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-&gt; Inf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-&gt; J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&gt;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&gt;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&gt; Troj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g line is optional. If not used, a flag line with the flag I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/BOOT/SYS/COM/EXE/OVL/BAT/PIF/LOW/HIGH/UMB and OFFSET/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          : Upper memory blocks. Usually 640 Kb up to 1 M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vailable, HMA will be treated as U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        : Main-Boot-Records (Hard-Disk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PART)   (The Main-Boot-Record is also called Partition-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Main-Boot-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         : *.SYS and *.B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item, .EXE files without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item, .COM files with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          : *.OV*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OV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         : *.B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F          : *.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-point is the first byte that is not equal to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SHORT, JUMP LONG, CALL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       : The signature starts directly at the entry-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     : The signature starts in the range 128 before to 128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-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means    : everything in this nibble (half byte)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means    : ignore up to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x after %x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%F means ignore up to 3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(x)        : same as above. However x can be 1 to 25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(30) means ignore up to 30 bytes and is the same as %F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    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"*x" byte, the next byte may contain again "*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x)        : same as above. However x can be 1 to 2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    : ignore up to 255 bytes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&amp; means    : the file should contain the part before this wildcard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t behind th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means    : the file should contain the part before this wildcar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t behind th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-x means  : 1 of the values in the range nn up to nn + x should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--xx means: 1 of the values in the range nn up to nn + xx should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d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/x means  : a match should been made with nn o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//xx means: a match should been made with nn o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yy means : the compare value and xx should give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ithin the virus-signatur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, you can also specify a normal text as viru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the text between double quotation marks.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 used, wildcards are treated as normal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SCAN is only 100% reliable if the virus-string is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examples of HTSCAN style sign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3.  VIRUSBUL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 in VIRUSBUL sty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E/N/P/D/M/R/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eans CEDM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are supported like in HTSCAN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file VIRUSBUL.DAT in EXAMPLES.ZIP for exampl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Virus-Bulletin for further information and scan-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4.  MCAFE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 in MCAFEE sty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Virus signature&gt;"&lt;Virus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#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#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2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scan all memory, boot-sectors, .COM and .EXE files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in MCAFE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file MCAFEE.DAT in EXAMPLES.ZIP for exampl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.  Switches in the signatu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HTSCAN format on with ";$HS+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Virus-Bulletin format on with ";$VB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VB-" on a separate line in the signature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McAfee format on with ";$MA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MA-" on a separate line in the signature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o the entry-point + 512 bytes mode ";$IP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IP-" on a separate line in the signature-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APPENDIX B. Examples of HTSCAN style sign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example viruses don't really ex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-Virus (Boot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00 FF00 FF00 FF00 FF00 FF00 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World (OV*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 Wor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 SYS COM EXE 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 2F0B ??0C 4F0D ?F0E 6?0F 7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-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2F0BFF0C4F0DFF0E6F0F7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hackers among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cide-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HIGH UMB BOOT SYS COM EXE O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?** 6F0F 7F*3 9F0? AF03 ???4 CF%2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icide-Virus signature scan's for 1F,0A,2F,0B followed by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the left nibble is 3 and the right nibble is unknown.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a string of garbage 0 to 255 bytes in length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F,0F. After this there is a string of garbage 3 bytes long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9F. Next there is a byte of which the left nibble is 0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ibble unknown. There after comes AF,03 followed by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nibbles. The right part of the last byte of the two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se three nibbles is 4. The trailing part of thi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F followed by 0, 1 or 2 garbage bytes ending with 05 The Suici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2F0B3F0C4F0D5F0E6F0F7F008F019F02AF03BF04CF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ain, for readability below each other, the scan-string and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?**           6F0F 7F*3      9F0? AF03 ???4 CF %2 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F0C 4F0D 5F0E 6F0F 7F00 8F01 9F02 AF03 BF04 CF   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APPENDIX C. Examples of invoking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irectory C:\USR without the sub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  /N  /O=LOG-FILE.TXT  /V=C:\USR\VIRUS\HTSCAN.DAT 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file C:\USR\VIRUS\HTSCAN.EXE and delete it if inf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\VIRUS\HTSCAN.EXE 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ll *.OV? and *.BIN files for all file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*.OV? *.BIN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rive C:, D: and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C:\ D:\ E:\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C..E         or if drive E: is the la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 list of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 @TO-SCAN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Scan.Txt is a listfile which could contain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UT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ll drives. Don't warn for compressed and/or self-extrac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signature lists in directory C:\SIGN and place the log-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:\TEMP in HTSCAN.LO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A /V=C:\SIGN  /O=D:\TEMP\HTSCAN.LOG  /W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V.  APPENDIX D. Addresses for experience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1.  If you have access to a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solution for getting experienced help is a messag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fido-echomail-conference. E.g. VIRUS or VIRUS_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you can ask the sysop of your home BBS. Most of the Syso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ere to ask for experienced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addresses of several well-known virus-bu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de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gue (The Netherl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2:2801/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70-3898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 Roes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mer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chheim (Germ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2:246/18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49-89-807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Fergus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RY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ville (US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1:109/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-703-815-3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2.  If you don't have access to a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a letter to me o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sk The H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2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3 AB  The H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include a reply-paid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.  APPENDIX E. Ex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atch file could be placed on a write-protected system-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HTSCAN. When this file is named AUTOEXEC.BAT, it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utine scan whenever your computer is booted from this flop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ignature-files placed in the directory C:\SIGN are used. The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written to C:\TEMP\HTSCA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Before running this batch file, the directories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C:\SIGN and C:\TEMP should exist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The signature files (VIRSCAN.DAT etc.) should been placed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in C:\SIGN.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&amp;C /V=C:\SIGN /O=C:\TEMP\HTSCAN.LOG /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200 goto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75 goto 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50 goto sig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00 goto oper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75  goto prog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Virus found by HTScan. Reported in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rojan found by HTScan. Reported in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g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TScan detected some problem with a signatu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per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HTScan detected an operator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og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HTScan ab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