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ecute "MAKELIST.BAT", create a validation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LIDx.REF"), and perform validation in real Dos before launch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OT get a "true" report.  NOTE: Windows change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ootup, when (if) you see the message, "Starting Windows 95/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Next, select "Command prompt only".  If your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essage, consult the manual on how to intercept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Dos mode (Windows not laun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 (free utility) is included (read the "DOS-FIX.DOC" file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"COMMAND.COM" in order to get a complete list (via "MAKELIST.BA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and file in your HD (hard drive).  Otherwise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/or directories with the system attribute set)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directories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"VALIDx.REF" ("x" = number) WITH A TEXT VIEWER/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Dx.REF" is NOT flawed.  There is an area in each filen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"signature" and byte count in binary code.  Occasion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ytes is a 13 (decimal) (0D in hex) which is the sam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When the text viewer/editor encounters a 13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, which makes some lines appear as though they ended pre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 Validator" counts characters (bytes) in filename l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ose bytes (signature and byte count), which could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RRUPT FILE ALERT" (flashing "Change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file is changed normally, it is accompanied with a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well.  Files that become corrupted do not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Some viruses will infect a file, an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 an effort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V detects an actual change in a file, it will compar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to the time and date stored in the reference fil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file has the same time and date, then the "Chang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UPT FILE ALERT"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a virus infection that restores the time and date, if a us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back to original after modifying a file/s, or he/s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or and edits a file directly on disk (which doesn't updat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), these actions will also trigger an alert (flashing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OF CREATED "VALIDx.RE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date of the newly created reference file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, "DIR_FILS.LST" in order to be an accurate time/d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reference file might be created at a later time or dat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"DONORS" (only available to "donor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uxiliary programs, "FV Converter" and "FV Extractor"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donor" ($5.00 or more) who requests one and/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Converter" converts the reference file (creates another file) 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binary signature converted to "Checksum A" and "Checksum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lso, the byte count (in binary) will als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V Extractor" allows you to extract (creates another file) a director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ference file.  This allows you to validate a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extracted) without using FV's directory function to do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