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          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 ######    #       ##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     #   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 ##### 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     #   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     #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##   ######    #   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v1.0 -- Replace tabs with space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DE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AB/2 v1.0 - renamed to DETAB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v1.0 -- Replace tabs with space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DE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[-hHlrt:u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-l and -r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Process leading spaces/ta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Respect quotes, ie. do not modify strings enclosed in &lt;'&gt; or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[n]  Set the tabwidth to n. n must be positive. Default is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v1.0 -- Replace tabs with spaces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DETAB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DETAB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MYPROG.PA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MYPROG.PAS, but don't change th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is similar to the Unix command EXP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