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give some information abou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SORT. It is based on my limited understanding, so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as total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t the end of the ASM file you will find a serie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depending on the type of sort key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called fo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believe that these routines are strung togeth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parsed to form the program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few of these routines are commented out. These a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ng numeric sort keys. (display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a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r a general description of the sort process used see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PSORT.DOC file. See also pages 18-21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rt/merge process for files larger tha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he program was written to be assembled by the Borland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be glad to hear of any improvements,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that anyone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ex Pi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81 Sedgwic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t.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nx, NY 10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