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CNT is a simple word and line counter for text fil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g in that it reads the entire file into memory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ing the drive) before counting. It counts only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s words and ignores punctuation.  usage: WORDC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or Turbo C 2.0 is included. The binary was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into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really care if you copy this.  However, as pe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it bears embedded Borl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or commen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Birdsall  jwbirdsa@phoenix.Princeton.EDU  jwbirdsa@puc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llegra!princeton!phoenix!jwbirdsa   Compu$erve: 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t note that I'm not on Compu$erve very ofte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