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documentation   was  written  using   Borland's  MicroSta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IS  PROTECTED BY  A COPYRIGHT  DULY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PYRIGHT OFFICE. PIRACY WILL NOT  GO UNPUNISHED (IN THIS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TPDB 3.14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Tools for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Turbo Pascal 6.0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Object - Oriented Database Toolbo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Utilizing dBASE Compatible Data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File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Copyright 1990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and Ten B.C. Micro System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dBASE, dBASE III, and dBA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III Plus are register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s of Ashton-Tate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urbo Pascal is a registere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trademark of Borland Int. Corp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Version 3.14  January,1991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Portions copyright 1984,1990 b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Borland International Corp.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 is  a toolbox of  Turbo Pascal 6.0  unit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access,  index,##  search,  read and  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created with  dBASE III or III Pl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+   Turbo  Pascal   procedures  and   function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  for   these   purposes,   and 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oriented techniques. This toolbox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files  and  associated   indexes (NOT dBASE INDEX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only by available  memory and file hand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OS. Index keys can be up to 254 character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of multiple fields  or expressions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string not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Technical Suppor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Questions/comments can be left for  me on the InterLink 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FidoNet Pascal  or dBASE conferences.  On FidoNet, I  am 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point, 1:270/111.3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y CompuServe ID is 73067,3310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is  being  distributed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19.95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register for  a one-time,  royalty-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f $ 29.95. Registered  users will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PDB.tpu, TPDBDATE.tpu, TPDBScrn.tpu, TPDBStr.t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DBSort.tpu. See the file REGISTER.FRM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ree technical support, within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ime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BENE:  This registration fee is  intended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 time  and  expense  in  developing, docu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ng,  and supporting  this toolbox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te the sale of the code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2 East Simp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burg,PA  1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 Brian Cor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is provided "as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, either express or  implied, included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mplied warranty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purpose. The entire 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event  will the  author be  liable to  you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aid, please  be assured that I have  spent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trying to make this toolbox  the best it can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working to make it even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face Listing for TPDB.p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version is Version 3.14 January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Object -Orient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Turbo Pascal 6.0 Uni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for Accessing dBASE III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   files.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Copyright 1990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All Rights Reserv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dBASE is a register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trademark of Ashton-Tate, Inc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Version 3.14 January,1991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Portions Copyright 1984,1990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Borland International Corp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TPDBINDX,TPDBDate,TPDBScrn,TPDB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Global VARiable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nds = 10; {Maximum number of indexes per file.  Change this as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Wrap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is to TRUE to enable wrapping of field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are screen edit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own  = ^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END   = ^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Home  =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Left  = ^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Right = ^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Up    = ^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ey      = ^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=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Key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= 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= ^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= ^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Key       = #9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nstants determine whether or not index keys are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uplicat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 =  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 :  Char  =  #32;  {This  is  the character displayed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fields during editing and displ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eric processing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ng      =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eal      = 3.4E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Long      = -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al      = 1.5E-45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 : Boolean  = FALSE;  {Turns upper  case conver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creen in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 format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d by SetDateFormat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  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4  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5   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    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  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0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5  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0  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30   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60   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32   = String[1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54   = String[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et  =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Strin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RecPtr =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Type   = Array[1..4000] of Char;  (* dBASE record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Header = RECORD  (* dBASE file hea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Coun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: Array[1..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ield = Record (* DBF field descripto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Name    : Array[1..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ddr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Le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Dec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Ptr = ^D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Ptr =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Ptr = ^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ditArray = Array[1..2,1..128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Array  = Array[1..128] of DB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Index = RECORD  (* Index file control 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Array = ARRAY[1..MaxInds] OF DB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Ptr = ^Ndx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Database File Object Declaration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Object = ^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 =  OBJECT     {The main, and only, obj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Name    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ile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 : He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     : Fiel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  : ^DBEdi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Open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sOpen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     : Nd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ord    : ^D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ecNum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Rec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Field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oc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,Stop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dd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ddDB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Alloca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AppendBlan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BailOu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inSearch(Field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: Integer;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BOF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CloseDBIndex(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BRese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elDBKey(KeyStr : DBKey;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eleted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isplay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ivide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 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DBEOF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Field(FNo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llRecs(NumRecs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ind(NdxID : BYTE;Search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FlushDB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(FNo,X,Y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etDBRec(RecordNumber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GetField(RecordNo : LongInt;FNo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Bottom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GoTo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IIF(BoolVAR : Boolean;IfTRUE,IfFALSE : String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astR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Locate(FieldNo : BYTE;SearchStr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LookUp(SearchStr : string;NdxID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keDBIndex(NdxID : BYTE;DBIndexName : FileName;KeyLen,Status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Mar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Mul(Field1,Field2 : Byte):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wDB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Next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OpenDBIndex(NdxID : BYTE;DBIndexName : FileName;KeyLen,Status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ack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DBKey(NdxID : BYTE;KeyStr : DBKey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revRec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PutDBRec(RecordNumber : 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adDBHead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cal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Count : 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RecNo : 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(FNo : Byte;In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ReplEach(FNo : Byte;InStr : String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v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ay(FNo,Row,Col : Byte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howStatu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Ski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b(Field1,Field2 : Byte) : string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Sum(FNo : Byte) : Rea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WriteDBHead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Zap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END Object Declaration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: CharSet = [CursorU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: 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: CharSet = [Escap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p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Ke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,BC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,Rever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M,D,D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Pa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PROCEDUREs and FUNCTION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nd a couple of t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olToStr(Param : Byte;IfTRUE,IfFALSE 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creen(VAR CurrPos:Byte;BC:Char;Up,Down:CharSet;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d in full screen edi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ile(Source,Dest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Fill(Row,Col,Rows,Cols,Attr :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l a region of the screen with a specified color and charac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oolean(VAR Param:Byte;IfTRUE,IfFALSE:Char;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yte(VAR Param:Byte;LowLim,UpLim,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teger(VAR Param:Integer;LowLim,UpLim:Integer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n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ongInt(VAR Param:LongInt;LowLim,UpLim:LongInt;Len,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long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al(VAR Param : Real; LowLim, UpLim : Real; Len, X, Y : Word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real numb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(VAR Param : String; Len, X, Y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put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(VAR S:String;Term:CharSet;L,X,Y:Byte;VAR BC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Number 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a prompt at a specified row and colum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 (VAR ExtKey: Boolean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Str(Number 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 initial foreground and background col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 for a key press and display a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Documentation for Procedures and Functions in TPDB.tpu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wo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(Field1,Field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dds a key string  to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  is  any  string  not  long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 A field  must be 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 by  using   the  Fiel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is the index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(KeyStr) must be in the range of 1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All expressions 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string not  more than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a new record to the .DBF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record must first be created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NewDBRe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Blan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s  a  new  blank  record 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s  a  binary  search  on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 searching for  s specifie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 a specified field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specific  position  within  th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Search(FieldNo : BYTE;Posi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Key : DBKey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on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beginning of  file status  of a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or subtract days,months, or year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Date(InDate:DateStr;Days,Months,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 character   day   of   week  -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onday','Tuesday'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OW(InDate : DateStr): Da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n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haracter month - i.e. 'Ma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onth(InDate : DateStr) : Str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 number  of   character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tr(Number : Word; Row, Col, 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contained in ATT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llAt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 the  display   attribu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Attr(Row,Col,Rows,Cols,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the current  field being edi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  and   maximum   limits   of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creen(VarCurrPos:Byte;BC:Char;Up,Down:Ch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,High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Pos is  the number of  the fie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dited in the editing loop (see 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  is  the  terminating  character w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 and  Down  are  the  character 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the terminating charact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 move from one field  to another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. In TPDB, they  are declred a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: CharSet = [CursorUp];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Set = [CursorDown,Retur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and  High are the low  and high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currentl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 the index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BIndex(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 number  assigned to the inde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Dat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two  dates and calculat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y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Dates(Date1,Date2 : Date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.DBF  compatible date  fiel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date type for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OD(InDate: DateStr)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n and CursorOf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curs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On;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 .DBF file, moving the fil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 key string in the index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DBKey(KeyStr : DBKey;Ndx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 True if  the curent  recor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for deletion, False 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the  current  record  i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ields are formatt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s field1 BY fie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Field2 are the orde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 fields  as they appear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estructor MUST  be called  when closing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Calling this procedure closes all associa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OSE(Example^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 a   word  date  type   t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with .DBF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OC(Julian: DateType)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end-of-file status of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string value  of a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pecified record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(FNo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o  is the  number of  the field  in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ructure. Date fields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Re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s a specified number of blank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Recs(NumR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 for a  string in 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(NdxID : BYTE;Search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xID  is  the  ID  number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index.  If  the  string 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 of  True  is  returned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variable Found. If 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a value of False is returned i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string at a specified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setting attribute,  constant fol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used.  See   color  constants  in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a  centered string at  a specifi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 specified attribute, by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Fla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  a  specified   screen  block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Fill(Row,Col,Rows,Cols,Att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marks for other Flas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D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es  records currently  in memory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sh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cedure is error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 a date string as stored in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MM/DD/YY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Date(InDate:Date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s  a  specified  field  in  the  .DB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edit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Y (Deletes the entir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s and reads a specified record in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 screen  input  of  a  string, 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tring(Var Parameter : String;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, Col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Bot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file pointer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the  file  pointer 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es  a  boolean  variable 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ccording to the value of th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F(BoolVar  :  Boolean;IfTrue,IfFals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s an index on a specified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On(NdxID : BYTE;NdxName :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xField : BYTE;Dup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xID is an ID  number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  DupFlag  may  be  a  constant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s or No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 a  data   object  and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(DBName :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(Example,Init('example.dbf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justifies   a   string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L(InString:     String;     Field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sequentially through a DBF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search string, stopp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 which  matches  the  sear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(FieldNo  : BYTE;SearchStr  : String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es for a key string in an index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 pointer at the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Up(SearchStr : string;NdxID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(InStr: String):  String;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new  index file 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s the current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ax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minimum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(N1,N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numeric value for  the mon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(InDate : DateS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es two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(Field1,Field2 : 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 a  new  blank  recor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D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record pointer to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sociated with the next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   documentation     for    AddD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 file   pointer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DBInde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s an index for search an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BIndex(NdxID    :    BYTE;DBIndex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;KeyLen,Stat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ndexName can be a  maximum of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ength  and is the full 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dex file  to be creat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  is the  length of 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are  stored  as  strings 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 and  can  thus  be  used  a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 is   defined   as 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  NoDuplicates,  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whether  or 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ill be allow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s  a  .DBF  files,  remov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string with spaces on the le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s a  string with spaces 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pecifi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R(InStr:      String;     Field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DB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file  pointer to the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to  the previous key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DBKey(NdxID : BYTE;KeyStr : 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documentation for AddDB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  the file  point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mtial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 prompt string at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an column,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(Row,Col : Byte;PromptSt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DBR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 the current  editing recor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ecord number in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DBRec(Record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hat  the specifi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same as the  one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DB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he file header of a .DB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arks  a record  previously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 a specified  field in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(FieldNumber    :    Byte;ReplSt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s a specified field in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.DBF file with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ach(FieldNumber  :   Byte;ReplSt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number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DBF  file structure. ReplSt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with  which  the  field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.  When  replacing  date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the date  str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 "198902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s a string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e(Ch  :  Char;Count   :  word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; Externally 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s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rim(In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the current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 a   particular   field 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(FieldNumber,Row,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Number is the 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foreground   and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 call to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B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ateForm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date format to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Form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DateFormat(An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t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status  of  .DBF  fil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ReadDB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s to the next sequential record in a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s a  DBF file to another  DBF, o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expression  of up to 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 SortDemo.pas  and   TPDBSort.p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s two numeric  fields - fiel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ed FROM fiel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(Field1,Field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1 and  Field2 are the 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 respective fields as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.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s a numeric field  in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(FNo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time in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Now : Ti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urrent  date in .DBF 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 : Dat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(InStr:  String):  String; Exte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 in Flas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 whether  a  date  is  vali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Date(InDate : Date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a  prompt,  'Press  any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...', and wait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DBHea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a .DB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DB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records i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  !  This  procedure  really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all  records,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 Revision History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7/89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8/89  - Version  1.1 -  fixed bug  in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used truncation  of integers. Also,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$N-,$E+  state  to  allow  for  8087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8087  machines.   Fixed  range  error   i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unit TPDB10.tpu  to TPDB.tpu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a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0/89 - Version 1.2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for index keys up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 boolean  variable,   UCKey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s to be created on upper case form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Prompt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cedures Flash, FlashC, and Flash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documentation and added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 removed  source  code  from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pending further  additions and 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ourc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14/89 - Version 1.3 - Added TPDB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Disp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m  and Field functions,  Nex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Re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OF and E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evDBKey and NextDBKe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pl and ReplE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lRec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2/89 - Version 2.0 - Modified index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key  expressions which evaluate to 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ssed to the inde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new   assembler  string  and   video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ource for TPDB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Date.tpu  -  date  handling rout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TPDBMath.tpu  -  mathematical 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significant revisions and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source,  released  this  version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23/89 -  Version 2.1 - fixed  bug in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splay and Fiel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1/89 -  Version 2.2 - modified  Repl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to use Move procedure. Added TPDBHigh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t  of high level  calls. Documentation fo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calls  is  contained  within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3/89  -  Version  3.0  -  Converted  to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The number of DBF files  and NDX files per 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now only by the amount of available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version in  use.  Procedures  and functions 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19/89 - Version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SetColor changed to SetDBColor to preven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Graph u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dure  SetDateFormat was added to 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dat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nch   = 1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   = 2; {dd.mm.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an  = 3; {dd-mm-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= 4;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tish  = 5; {dd/mm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    = 99;{yy.mm.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 procedures  ChAttr  and  ChAllAtt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screen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TPDBSort.tpu, containing Procedure S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dded BinSearch routine, for searching sort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sion  3.11 - September,  1989 - moved 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 functions into  TPDBStr.pas. Moved 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functions into TPDBSc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of Documentation  - TPDB  Version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 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