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compile and run cmdln.dem withou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instructions on the screen will di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cmdln.dem with parameters to see how 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cmdln.int which contains the interfa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n.pas.  It also includes the comple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mdLnParams object.  You will then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e code of cmdln.dem to see how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nParams object.  You should be ready at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cmdln.tpu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CmdLn.tpu is shareware as are cmdln.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n.dem, and cmdln.doc.  Shareware means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 If you find this unit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en your are required to register i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 payable to PSW / 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72, McLean, VA. 22102 8072. 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the source code for cmdln.tpu on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ted diskette and be entitled to receive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lephone (703 759-3838) consulta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favorite BBS for other shareware tools for TP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ouse.zip</w:t>
        <w:tab/>
        <w:t>$7  mouse object, primitive pain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txt.zip</w:t>
        <w:tab/>
        <w:t>$7  text file device driver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s, any font, any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flex.zip    $20 flexlist object, 100+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eric stack-queue-li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pan.zip</w:t>
        <w:tab/>
        <w:tab/>
        <w:t>$7  panscroller object, generic pan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editors, pick lists,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plus.zip</w:t>
        <w:tab/>
        <w:t>$20 keyboard, cursor, and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hancements to crt unit, 100+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! 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a particular tool available, give me a call! 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ool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n, VA.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