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ocumentation, have your printer Ready &amp;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AS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it's  200 pages long. Another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y order the typeset manual from Eurek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print Readme.2nd, this is the addendum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