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-C Utilities - TCU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Datab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support and product registration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K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-Gerauer 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6108 Weit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:     +(49) 6150 2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odels other than TINY (which is not supported)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Compilations with ALL memory models MUST use the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else the progra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, please be sure to register by writ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aken for anything which may result from using the 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anything unusual does result, please contact m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 is a library for Turbo-C v2.0 or Turbo/Borland C++ to provide a number of</w:t>
      </w:r>
    </w:p>
    <w:p>
      <w:pPr>
        <w:pStyle w:val="PreformattedText"/>
        <w:bidi w:val="0"/>
        <w:jc w:val="left"/>
        <w:rPr/>
      </w:pPr>
      <w:r>
        <w:rPr/>
        <w:t>services relating to menus, prompt and notice windows, form entry and</w:t>
      </w:r>
    </w:p>
    <w:p>
      <w:pPr>
        <w:pStyle w:val="PreformattedText"/>
        <w:bidi w:val="0"/>
        <w:jc w:val="left"/>
        <w:rPr/>
      </w:pPr>
      <w:r>
        <w:rPr/>
        <w:t>databases. This document offers a full description of each of the services,</w:t>
      </w:r>
    </w:p>
    <w:p>
      <w:pPr>
        <w:pStyle w:val="PreformattedText"/>
        <w:bidi w:val="0"/>
        <w:jc w:val="left"/>
        <w:rPr/>
      </w:pPr>
      <w:r>
        <w:rPr/>
        <w:t>their syntax and operation. The following text describes each section briefly.</w:t>
      </w:r>
    </w:p>
    <w:p>
      <w:pPr>
        <w:pStyle w:val="PreformattedText"/>
        <w:bidi w:val="0"/>
        <w:jc w:val="left"/>
        <w:rPr/>
      </w:pPr>
      <w:r>
        <w:rPr/>
        <w:t>It for the user to write full test and application programs to demonstrate</w:t>
      </w:r>
    </w:p>
    <w:p>
      <w:pPr>
        <w:pStyle w:val="PreformattedText"/>
        <w:bidi w:val="0"/>
        <w:jc w:val="left"/>
        <w:rPr/>
      </w:pPr>
      <w:r>
        <w:rPr/>
        <w:t>fully the us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U menu system offers pop-up menus and pulldown menus. Pull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 normal pop-up menus for each of the choices. A pop-up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with the 'tcu_define_menu' service and may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'tcu_display_menu'. A choice from the menu is rea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read_menu_selection'. The menu is removed from the scre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remove_menu' service. Each menu should be declared in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type TCU_MENU befor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lldown menu is a set of title options, and each option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pop-up menu which will be displayed beneath the pulldow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in pop-up menus may be set as 'unavailable', making that option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.  This option may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n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is a set of lines of text which is displayed in a notic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ice must be cleared from the screen by the user press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r the ESCAPE key. A notice is initiated (though not displayed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cu_prepare_notice' service, and each line of text is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using 'tcu_notice_text'. When the notice has been fully built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with 'tcu_display_notice'. When it is no longer need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leared with the 'tcu_clear_notice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mpt is simply a notice with a single input field. The input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(in colour and size) with the 'tcu_prompt_input' service.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all to 'tcu_prompt_input' is made, the notice becomes a promp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ust be made prior to the call to 'tcu_display_notice'.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by the user entering the prompt field and press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s package is a complete form entry system allowing fixed t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put areas to be defined in a form. The attribut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ritten in a CUF ('C' Utilities Form) file and compiled into an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CFO - 'C' Form Object) or a relocatable object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ms Compiler. The compiler checks the syntax and validit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entries in the form source file, and if no errors are f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generated. This object may then be loaded by an applica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cu_load_form' or 'tcu_load_image_form' service. This form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he flexibility not to depend on the exact form cont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odified without having to recompile or link any code (unless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made to the form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etails of the form source syntax are available in the Forms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in a form is addressed by its 'form id' number, whi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form source, but is assigned at run-tim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pplications to refer to known fields, fields may be given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used with the 'tcu_get_field_id' service to ob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for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may be one of 7 types, or 6 basic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- 2 types, 1 integer and 1 float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 - Character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- Dates in US or Europea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- True/False, Yes/No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- Enumerated selection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   - Sele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xt within a form is declared as TEXT rather th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or text item may be assigned a colour attribute, defin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urs. The COLOUR and INPUT keywor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ssign default colour attributes for items not having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attribute;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perations exist with the services provided to change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ur of the fields. These are described fully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 the interest of retaining as much available dynamic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the application, forms should be unloaded after u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unload_form' option. If a form is used repeatedly it is probab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unloading it until the program is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U database system is closely integrated with TCU forms. It is me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ms to be used to specify a record format conveniently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this by allowing form records to be stored in a databa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ed access. This offers the advantage that forms may be desig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 way, displayed and edited as usual, and saved and reca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CU databa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forms will be displayed, but it is also possi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ervices to simply define record structures on which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will operate. This implies that a 'tcu_load_form' ca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ut no 'tcu_display_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ing strategy in TCU uses a fast, cached b-tree+ method to a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 access to records of the database. The database may have up to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which must be named fields of the form), with the first key 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primary key. Searches are performed on the primary key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et of keys is used in ordering the records in the database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uttons, for obvious reasons, cannot be used as index keys.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dditionally be specified to take ascending or descending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must always be loaded when performing database fun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 sequence of call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cu_load_form (&amp;my_form, "testform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cu_db_open (&amp;my_db, &amp;my_form, "testdb", 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:          :          :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cu_db_close (&amp;my_db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cu_unload_form (&amp;my_f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system maintains a concept of 'current location' which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cord is currently referenced. For example, calling 'tcu_db_re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e 'current' record into the form structure (which in tu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directly if the form is present on the screen)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to move the pointer around the database and to move to a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CU database file is specified by a filepath without extension.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generated when 'tcu_db_create' is called, one index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 '.cix' and one main database file with the filetype '.cdb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should provide enough flexibility for you to define</w:t>
      </w:r>
    </w:p>
    <w:p>
      <w:pPr>
        <w:pStyle w:val="PreformattedText"/>
        <w:bidi w:val="0"/>
        <w:jc w:val="left"/>
        <w:rPr/>
      </w:pPr>
      <w:r>
        <w:rPr/>
        <w:t>and use some nice little menus, prompts, notices and forms in some of your</w:t>
      </w:r>
    </w:p>
    <w:p>
      <w:pPr>
        <w:pStyle w:val="PreformattedText"/>
        <w:bidi w:val="0"/>
        <w:jc w:val="left"/>
        <w:rPr/>
      </w:pPr>
      <w:r>
        <w:rPr/>
        <w:t>applications. If you get stuck and need an example, send me details and I'll</w:t>
      </w:r>
    </w:p>
    <w:p>
      <w:pPr>
        <w:pStyle w:val="PreformattedText"/>
        <w:bidi w:val="0"/>
        <w:jc w:val="left"/>
        <w:rPr/>
      </w:pPr>
      <w:r>
        <w:rPr/>
        <w:t>try to help wit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close                     Close the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create                    Create a new indexe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delete                   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find                      Search for record with matching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first                     Move DB pointer to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last                      Move DB pointer to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next                      Move DB pointer to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open                      Open an existing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previous                  Move DB pointer to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read                      Read the current record into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index_field             Reads an index of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remove                    Remove a database completely from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rewrite                   Rewrite an existing record to the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save                      Flush vital buffers to disc for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search                    Search for record with next highe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set_search_mode           Change the mode for indexed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b_write                     Write a new record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menu_attribs          Changes colour attributes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menu_escapes          Change valid menu escap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menu_in_pulldown       Remove submenu of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efine_menu                  Define a menu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efine_pulldown              Define a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pulldown_header      Display header line of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menu                 Display menu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escape_fkey                  Find last used function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new_pulldown_cover           Reload screen memory under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menu_selection          Get user's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pulldown_selection      Get choice from pull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menu                  Remove menu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pulldown              Remove pulldown menu &amp; sub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enu_help                Define help function for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enu_option              Enable or disable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pulldown_help            Define help function for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notice                 Clear a prepare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notice               Display notic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confirm                  Get user confirmation/rej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notice_text                  Add line of text to prepare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repare_notice               Initialise notic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rompt_input                 Enter an input area in a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form                 Display defined form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edit_form                    Interactive form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form_record_size             Returns the size of a form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                    Obtain field value from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choice_string      Return the text of a Choic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id                 Obtain numeric field ID fro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info               Obtains field inform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orm_info                Obtains form infom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load_form                    Load form from .CFO form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load_image_form              Load form from linked-i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ut_field                    Put value into form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formrec                 Reads a form record from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form                  Remove displayed form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lect_field                 Selects a field from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button_fn                Defines a form button field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attrib             Set colour attributes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mode               Set field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verify             Define field verific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fnkey_fn            Establish fn. key handler f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help                Define help function f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mode                Set form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unload_form                  Unload form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rite_formrec                Writes a form record to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colour                Change colours for subsequent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window                 Clear window and hom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ose_window                 Remove window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open_window                  Display window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osition_cursor              Set cursor position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printf                      Formatted window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gets                        Editable window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olour_attrib                Get colour code for b/f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ate_string                  Returns string form of a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ate_value                   Returns date type of str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user_keypress            Returns the last user defined ke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hash_value                   Return a hash-code for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store_environment          Restores scree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ave_environment             Saves scree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idle_loop                Establishes an idle loop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ouse_mode               Enables and disables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user_key_handler         Establishes an Escape/Accept key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arnbeep                     Produce standard TCU warning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CU_version                     Constant defining the version of T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a mouse driver is detected automatically by TCU and used by</w:t>
      </w:r>
    </w:p>
    <w:p>
      <w:pPr>
        <w:pStyle w:val="PreformattedText"/>
        <w:bidi w:val="0"/>
        <w:jc w:val="left"/>
        <w:rPr/>
      </w:pPr>
      <w:r>
        <w:rPr/>
        <w:t>default. The 'tcu_set_mouse_mode' service may be used to enable and disable</w:t>
      </w:r>
    </w:p>
    <w:p>
      <w:pPr>
        <w:pStyle w:val="PreformattedText"/>
        <w:bidi w:val="0"/>
        <w:jc w:val="left"/>
        <w:rPr/>
      </w:pPr>
      <w:r>
        <w:rPr/>
        <w:t>the mouse.  The mouse may be used for menu option selection and form field</w:t>
      </w:r>
    </w:p>
    <w:p>
      <w:pPr>
        <w:pStyle w:val="PreformattedText"/>
        <w:bidi w:val="0"/>
        <w:jc w:val="left"/>
        <w:rPr/>
      </w:pPr>
      <w:r>
        <w:rPr/>
        <w:t>selection. The mouse mode may be interactively toggled on and off by using</w:t>
      </w:r>
    </w:p>
    <w:p>
      <w:pPr>
        <w:pStyle w:val="PreformattedText"/>
        <w:bidi w:val="0"/>
        <w:jc w:val="left"/>
        <w:rPr/>
      </w:pPr>
      <w:r>
        <w:rPr/>
        <w:t>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Left Button              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+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Bar   |     Option Select             No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         |     Option Select             Menu Dismi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s             |     Clears Notice             Clears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Edit           |     Move to selected field.   Move to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If button, sel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        |     Select Field              Move to firs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ox    |     Confirm                   Re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hange_colou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background and foreground colours for window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colour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window' defines the window to be affected. 'attribut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 and may be obtained with the 'colour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hange_menu_attrib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a colour attribute of a menu. The menu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menu_attribs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item' identifies the attribute to change and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efined in 'TCU.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TITLE        Titl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BOX          Surrounding box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OPTION       Op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SELECT       Currently selected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UNAVAIL      Unavailable o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ttribute' describes the new colour attribut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item. It may be formed by using the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nu is currently displayed, the attribute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on the 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attribute change was success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 An error is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ue to a bad item specification or an undefin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hange_menu_escap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valid escape keys f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menu_escapes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escape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escape keys define which keys are allow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enu selection called with 'tcu_read_menu_selection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ESC 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UP        PgUp (Page Up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DN        PgDn (Page Down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FUNC        Function key (F2 - F12) or Use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NTL_C     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a valid escape key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CU_ESC_FUNC mask allows either function keys 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escape/accept keys to exit the men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the escape key change was successful, TCU_OK is retur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menu_in_pulldow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menu which is displayed under control of a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menu_in_pulldown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a pop-up menu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f a pulldown menu is to be removed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ry to call 'tcu_remove_menu' directly as the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come inconsistent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notice/prompt 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notice (TCU_NOTICE *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definition of a notice or prompt is remo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'tcu_clear notice'. An intervening 'tcu_prepare_not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s required before using 'tcu_display_not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service was executed successfu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the window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window (TCU_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cleared with the currently active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. The cursor is relocated to (1,1)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ose_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ose and remove a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ose_window (TCU_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removed from the screen, the old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nd the window memory is releas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olour_attrib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s a colour attribute from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tcu_colour_attrib (int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tcu_colour_attrib' may be used to form the colour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other menu and notice services. 'background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oreground' represent the foreground colour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ur respectively. Any colour defined in 'conio.h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if it is valid with the hardw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ymbol BLINK may be added to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a blink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compound colour attribut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ate_str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character string representation of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cu_date_string (unsigned shor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a pointer to a static string buffer of 8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overwritten with each call. 'dat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value, i.e. val.v_date of TCU_FIELD_VALUE. 'presenta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either TCU_FLD_DAYFIRST or TCU_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pointer to the static date str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ate_val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date type of a character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short tcu_date_value (char *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the date value of type val.v_date of TCU_FIELD_VAL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string 'date'. 'presentation' specifie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DAYFIRST or TCU_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dat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clo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oses an open TCU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close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database file and its associated index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s an error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crea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 new TCU database or over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create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db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duplic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idx_name_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har *idx_name_2,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...,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creates the index file and main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specified 'form'. The user declared 'd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is initialised. The database name, 'dbname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index (filetype .cix) and the database (.cdb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uplicates' should be set to 0 to disable recor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primary keys and 1 to allow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form field names must be specified as key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with NULL. The specified names must match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n the form definition file.  The first key is the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ch is used for search operations.  Records are so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according to all indices specified.  Up to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es may be specified in the call.  The default index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r ascendng keys.  If an index should be order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ending key, the '^' character should be added to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as a suffix.  For example, if the prime ke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date field defined in the form file as 'ORD_DATE' 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keyed as a descending key, it should b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RD_DATE^" in the call to 'tcu_db_cre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reation of the database, it remains open unt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'tcu_db_close'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ndicates successful creation.  TCU_ERROR indicat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.  The most likely error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Form specified is not open (loade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One or more of the specified indices has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either invalid or not part of the for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Too few (&lt;1) or too many (&gt;16) indices specifi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The total key size exceeds the maximum key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Filing error, write-protect, disc full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dele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letes the current recor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delete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moves the current record from 'db'.  If no current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servic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deletion, the current record pointer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after that which was deleted.  If the deleted record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database, the current record pointer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 deletion, TCU_ERROR if an error occur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kely from an attempt to make a deletion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 wa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fi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cates a record with matching primary ke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find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val' must be preloaded with the correct type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f 'db'.  The service finds the first record with a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key.  For string field searches, the default i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ignoring trailing spaces, but case significant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may be overridden with the 'tcu_db_set_search_mod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a match was found, else TCU_ERROR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fir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record pointer to the fir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first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rent record pointer to the first record in 'db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records exist, the servic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f no records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la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record pointer to the la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last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rent record pointer to the last record in 'db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records exist, the servic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f no records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nex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record pointer to the nex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next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rent record pointer to the next record in 'db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ointer was already at the end of the databas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undefined with this call and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f no records or alread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op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pens an existing TCU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open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db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duplic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pens 'dbname' using 'form'.  The specified 'form' must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form used at creation time.  The form nee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, but must possess the same fields with the same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ngths as when the database was created.  The form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open.  The user defined structure 'db'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database data which is required for subsequen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ataba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cords with duplicate keys are to be permitted, 'duplicate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1, else it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open was successful, else TCU_ERROR.  Most 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Form specified is not open (loade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One or more of the indices in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of the for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The total key size exceeds the maximum key siz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tal form record size is different to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base was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The database and/or index header is invali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Filing error, write-protect, disc full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previo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record pointer to the previous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previous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rent record pointer to the previous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b'. If the pointer was already at the start of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ecomes undefined with this call and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f no records or alread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f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re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the current database record in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read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Loads the current record into the form structure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t creation or open time.  Fields are valid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ual way according to form range specification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ver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currently displayed, i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elds immediately with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read was successful, TCU_ERROR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read_index_fiel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an index field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read_index_field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index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loads the 'val' structure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dex field of database 'db'.  'index_id'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dex field is to be obtained.  1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imary index, 2 the n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rent record pointer is undefined the servic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field was successfully read else TCU_ERROR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ecord pointer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remo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rases a database f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remove (char *db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database should be closed.  This service physically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and its associated index f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rewri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n existing form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rewrite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writes the contents of the form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fields in the form should constitute a recor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 in the database.  The current field po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to point at the newly add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b_rewrite' is normally used for performing in-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write was successful, TCU_ERROR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or if a record with similar key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sav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lushes critical database buffers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save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is used for force all control data for an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to be written to disc.  It does not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, nor does it close the database.  The cal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de when a failure or program crash could cost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ity.  E.g. a call could be made to 'tcu_db_save'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any service which could allow DOS to ab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rough its critical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ice is an alternative to closing and reope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, and has the advantage that it mai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flush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searc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cates a record with equal or higher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search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search function attempts to locate a record with an equ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primary key.  It is convenient when only the first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key is known.  If the call is successful,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 will point to the recor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a record is located else TCU_ERROR with no chan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cord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set_search_mod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search mode for str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set_search_mode (TCU_DB *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usual search mode for strings is to ignore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o be case sensitive.  These defaults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ying 'mode' for the database.  'mode' should b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DB_TRIM_SPACES          Ignore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DB_NO_TRIM_SPACES       Treat all spaces as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DB_IGNORE_CASE         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DB_NO_IGNORE_CASE       Treat case as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mode was successfully changed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b_wri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form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b_write (TCU_DB *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record is written to the database index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specified at database creation tim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inter is moved to the newly written recor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a duplicate and the database was created or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duplicates specified then the call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record was successfully written.  TCU_ERROR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red or a duplicate record clash wa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efine_menu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 a definition for a menu, compris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efine_menu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itle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option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selec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unavail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escape_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option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hot_key_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Uses the user declared element 'menu' to build a menu proto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menu functions.  'menu' is the address of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It is initialised with the call to define_menu and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bsequent menu functions.  'title' is an optional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which, if present, will be displayed in the menu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'title_attrib' defines the colour attributes of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box_attrib' defines the attribut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'option_attrib' defines the attributes of the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select_attrib' defines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  'unavail_attrib'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of menu options currently unavailable.  'escape_key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et of keys permitted to exit from the menu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the type of the surrounding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may be formed by using the function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uilds the attribute byte.  The tw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ur and background colour, and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type attribute, i.e. unsign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should be permitted to exit the menu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valid for active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ESC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UP        Page Up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DN        Page Dow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FUNC        An unshifted function key F2 - F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NTL_C      The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whether the box is singly or doubly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s' is a pointer to an array of the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the menu choices. If 'hot_key_attrib' is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a valid colour attribut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character of a menu selection. When hot key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the FIRST character of each of the menu option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to identify the character occurring in the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tion string which is to be used as the hot key. 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"PDisPlay Customer" would use 'P' as the hot-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the first character matching the hot-k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 If 'hot_key_attrib' is zero, no hot-key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define_menu returns TCU_OK if the call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detected in th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efine_pulldow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fines a pulldown menu ready for display and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efine_pulldown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lin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option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select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 *title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hot_key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CU_MENU *menus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fines a pulldown menu. 'pmenu' specifies the menu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and should be declared by the caller. 'line_colour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_colour' and 'select_colour' specify the colou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header line, the title texts and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respectively. The function 'tcu_colour_attrib'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the compound colour codes for the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itles' is an array of strings which contain the titl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. This list must be terminated with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 If 'hot_key_attrib' is non-zero it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 used to display the hot key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selection. When hot keys are used,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each of the title string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character occurring in the res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is to be used as the hot key. E.g.,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Configuration Menu" would use 'f' as the hot-ke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at character with the specified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 when not selected. Note that only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e hot-key may be used. If 'hot_key_attrib' is ze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hot-keys will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s' is a pointer to an array of menus. These menu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enus defined with 'tcu_define_menu', and may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utside the control of the pulldown menu.  Note tha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title is to have no associated menu, th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osition should contai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definition was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for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loaded for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to be displayed must have been loaded with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cu_load_form'. 'form' specifies the address of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'x_pos' and 'y_pos' specify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. It is the callers responsibilit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to be displayed has room on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Uses a predefined menu to display the menu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for interact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menu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isplays a menu on the screen.  No waiting for user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; the menu is displayed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' is the address of a MENU type initiali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efine_menu' service.  'x_pos' and 'y_pos' def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position of the top-left corner of the menu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-left corner of the screen is 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he service returns TCU_OK if the menu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TCU_ERROR if an error condition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noti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notice or promp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notice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notice/prompt is displayed with the top-left corn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ition specified by 'x_pos' and 'y_pos'. If the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 prompt field, it may be interactively edit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. The completion of a prompt input complet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and removes the prompt from the screen (though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ove its definition from memory until a cal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lear_notice' service. If the notice contains no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user must press to RETURN key, the ESC key 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with prompts, if the input field return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-1, the user cancelled the input with the ESC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ength is a character type the caller must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test against -1 is performed as a 'signed char' 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y using default signed characters, casting or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value 0xFF rather tha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pulldown_header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the header line of a pulldown menu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pulldown_header (TCU_PULLDOWN *pull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header line for the pulldown menu 'pulldown'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lldown menu must already have been defin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actly as 'tcu_read_pulldown_selection' without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edit_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teractively edit a loaded and display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edit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*key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may be interactively edited using the form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and characteristics that exist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'form' specifies the address of a form object.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-ID may be specified with 'start_field_id'. If set to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alid field will be used. 'keypress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n integer which will indicate the key used to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orm input. 'keypress' will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ESC      ESCAPE key used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CNTL     CNTL/C key used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FNKEYESC    ESCAPE requested from function key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BUTTONESC   ESCAPE requested from butto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PGUP     PgU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PGDN     PgD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FNKEYSAVE   PgUp requested from function key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BUTTONSAVE  PgUp requested from butt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our codes reflect that the form was exi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eld values remain as they were before the edi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 four are normal returns, and the form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to reflect the edits made. If the form has been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 escape keys' mode with 'tcu_set_form_mode'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ORM_NOESCS parameter, only the button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will be returned as the keyboard escape keys are b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Editing keys in a for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     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     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: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: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: Move to fir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: Move to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Up   : Move to fir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Dn   : Move to la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: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Home   : Restore contents of field as wh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End    : Clea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: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: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: Escape (cancel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/C      : Escape (abort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: Accept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: Accept form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edit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escape_fke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last function key number used to escap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escape_f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function key escape mode is enabled, i.e.,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MENU_FUNC is set in the escape keys of the menu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as terminated with a FN key ('tcu_read_menu_selec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-TCU_ESC_FUNC), 'tcu_escape_fkey'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used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if no function key has been us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function key, 1 = F2, 2 = F2, etc. 12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function key used. Keys F11 and F12 on may onl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achines with BIOS support for extended keyboards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 key is reserved for activation of a user define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form_record_siz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size in bytes of a complete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form_record_size (TCU_FORM *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is used to obtain the size of a buffer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ld the fields of a complete form.  It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junction with the 'tcu_read_formrec' servic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write_formrec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size in bytes of a complete form record or -1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confir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Queries the user for confirmation or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confirm (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ex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Queries the user for confirmation of the 'text'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a box with colour attributes 'box_attrib'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(x,y). The text is display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xt_attrib'. The user may enter 'y', 'Y', 'n', 'N'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(left = confirm, right = reject) to confir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firmation box would lie outside the screen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rmation text is changed automatically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firm (Y,N)?" and placed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for rejection or 1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a value for a for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object. 'field' is the field I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of which the value is to be obtained. 'val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TCU_FIELD_VALUE type object. The field valu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which must be addressed according to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(which should be known by the caller). The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int        : 32-bit signed integer for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float      : 64-bit floating value for rea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string     : Pointer to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date       : 16-bit integer cod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logical    : 8-bit data, 0 = FALSE, 1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choice.sel : 16-bit integer enumerate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values are copied into the user's calling addres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'v_string' should be set to point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string is to be received. Failing to do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default pointer and will probably end in t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ypes represent the number of days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th century. This need not be known, though may be use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arithmetic operations on these types will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ypes are addressed using the sub-element 'v_choice.se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an index into the list of choices. I.e. 1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lection, 2 the second, etc. 'v_choice.max'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id index for the choice selection, thoug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be modifi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field was returned successfully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choice_str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text string associated with a field of 'Cho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choice_string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ere field 'field' resid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f type 'Choice' or the call will fai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associated with the current selection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address specified as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field ID for a nam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i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field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elds in forms may optionally be named. This allows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meaningful names for fields rather than have to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field ID. 'form' identifies the form obj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eld_name' points to the name of the field for which th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. Case is NOT significant. 'field_id'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into which the ID will be written. This may the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field related operations. If 'field_id' is NU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ID of the field if present, else 0 if eith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red or the field wa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info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ture with information about the spec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info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CU_FIELD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ield 'field_id' in form 'form'.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def struct {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 name[9];       /* Field nam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type,          /* Type of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,          /* Width of field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,       /* Decimal places if numeric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,       /* Presentation form of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os,          /* Window x-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pos,          /* Window y-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min,        /* 1 if minimum range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max,        /* 1 if maximum range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val,        /* 1 if initial value us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tmp;        /* 1 if string template u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    min,        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;        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  min,        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;        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} f;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short   min,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;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rang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colour;        /* Colour attribut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 ronly : 1,   /* Read only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echo : 1,  /* No-echo input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text : 1, /* Fixed text field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 : 1,   /* Non-editable variabl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rm : 1; /* ENTER confirmation needed fla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attr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IELD_VALUE      val;         /* Value of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TCU_FIEL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ield. Use this service to obtain information about 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field directly through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ield information was obtain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else 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orm_info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cture with information about the specifi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orm_info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CU_FORM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orm 'form'. The structur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  num_fields;    /* Number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*title;         /* Title string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text_colour,   /* Colour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_colour,  /* Input field colour defaul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_colour,  /* Title string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_colour,   /* Colour of field under ed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os,          /* x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pos,          /* y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,        /* Height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,         /* Width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_type,      /* Form surroun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,          /* Flags whether in use/display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ify_fn,     /* 1 if verify function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fn,       /* 1 if help function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n_key_fn;     /* 1 if fn. key handler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_fn;     /* 1 if button select handl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 ronly : 1,   /* Form is read onl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_esc : 1;  /* Escape keys disabl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at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TCU_FORM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Use this service to obtain information about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information directly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no error was encountered, else FORK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user_keypres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last used user defin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short tcu_get_user_keypres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is used with the user key handler (se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set_user_key_handler' service) to return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of the last user defined key used. 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one which is processed with a user key handler an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, i.e. the handler does not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User key scancode or 0 if no user key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hash_val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hash value associated with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ong tcu_hash_value 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signed long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calculates and returns a hash value for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between 0 and range-1.  The hash valu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a table for data retrie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hash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load_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the .CFO form object file into a for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load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operates on form object files which are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.CUF source files by the forms compiler.  Form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ave the type .CFO.  'form' identifies the form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which the form is to be loaded. 'filenam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object file.  See the forms compil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 and a description of the 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orm was loaded successful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 TCU_ERROR will normally indicate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memory allocation problems, though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error in date fields was invalidated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as specified in the .CUF sourc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= @10,10; Date (MonthFirst); Range (Today,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n error will occur trying to load this on o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12/31/90 as the range is in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load_image_for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a form image linked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TCU_FORM FORM_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load_image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CU_FORM *FORM_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is directly equivalent to 'tcu_load_form', only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forms internally from object modules linked 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'form' specifies the form object with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ill later be addressed. 'FORM_IMAG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orm image data which should be declared elsewhere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'extern TCU_FORM FORM_IMAGE'. This service off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tage over the 'tcu_load_form' service tha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completely self-contained with no external form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. A disadvantage is that the application must be re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definition changes. Use the /OBJECT or /LOA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f the forms compiler to generate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instead of the normal object files. 'FORM_IMAG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name of the object module which defaults to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original .CUF form definition file, bu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using the /LOADNAME option of the form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See 'tcu_load_for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new_pulldown_cov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loads the saved screen cover under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new_pulldown_cover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the screen is changed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of a pulldown menu but whil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sures that the further manipulation of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services will result in a consisten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menu' specifies the pulldow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notice_tex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s a string for inclusion in the body of a noti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notice_text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arameter list is identical to that of the 'print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and any valid 'printf' format control faciliti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with the exception of control codes such as '\n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\b'. Blank lines are obtained by using an empty string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= notice_text (&amp;my_notic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ll to 'tcu_notice_text' represents a line in the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mpt. The size of the notice is automatically compu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longest line registered with 'tcu_notice_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open_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pens a window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open_window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xpos, int 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xsize, int y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window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itle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pens a window of outside size 'xsize' x 'ysize' character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(xpos,ypos). 'title' defines a textual title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 of the window, or may be omited b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NULL or a zero length string. 'box_attrib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indow_attrib' and 'title_attrib' define the colou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urrounding box, the window body and the tit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'box_type'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clared entity 'window' is filled with the inital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data and passed to subsequent window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window ALWAYS has a one character bord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is including this border. A window of size 40 x 1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usable size 38 x 8, and this will be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ddress. (1,1) always represents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BLE windo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the result of specifying bad parameters or a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. Bad parameters will often be caus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window to be out of ran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osition_curs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a window cursor to a specified poin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osition_cursor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sor to the specified loc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attributable to an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window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repare_noti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itialises a notice/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repare_notice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titl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box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notic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box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 notice or prompt is initialised with this servic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'box_colour', 'notice_colour' and 'title_colou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colours of the surrounding box, the main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 and the title string respectively. 'box_type' is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nd defines the form of the perimete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SINGLE          : Sing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DOUBLE          : Doub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BLANK           :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y be added to the notice with the 'tcu_notice_tex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and the notice become complete at th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isplay_notice'. When the notice has been remov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, it remains defined until a 'tcu_clear_notice' c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. This allows a notice to be used more than onc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title is to be used, it should be specified as ""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mpty string.  In this case the 'title_colour'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rompt_inpu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n input field area to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rompt_input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prompt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nly one input field may be present in a notice. If a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specified, the notice becomes a 'prompt'. 'xpos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pos' specify the start position of the input area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panel. 'buffer' is a pointer to a user area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to be put. 'buffer' has the same form as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library function 'cgets', i.e. buffer[0]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maximum length of the input field, and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returned from buffer[2]. buffer[1]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haracters in the input field. This means 'buffer'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to hold the maximum input string + 3 (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[0], buffer[1] and the terminating '\0'. When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de, the default string displayed will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at locations buffer[2] onwards. buffer[2]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'\0' if this featur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ompt_colour' defined the colours to use for the promp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tice has been converted to a prompt, th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isplay_notice' will allow the user to enter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The notice disappears when the input is comp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as a notice with no prompt area disappears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RETURN key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TCU_ERROR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store_environ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stores the scree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tcu_restore_environm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call should be made after the 'tcu_saqve_environment'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dle loop interrupt handler which changes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ashion. The calls which may alt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ut_fiel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value into a field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u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into which th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'field' is the field ID of the field, which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 by 'tcu_get_field_id' if the field is named in the C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'val' is a pointer to a user declared TCU_FIELD_VALU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s the valu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must comply with the type of the field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declaration which has been made in the CUF file.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 are checked, but compliance with string templa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'tcu_get_field' for details on how the field valu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currently displayed, the field is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formre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a complete form from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formrec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into which the 'buffer'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  An implicit call to 'tcu_put_field' is mad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ensur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 is likely to indicate that one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uffer is invalid for the form by being of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r out of the range specified in the form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menu_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user selection from a defined and displaye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escapes from the menu with one of the per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keys, the key code is returned, otherwis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menu_selection (TCU_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tcu_read_menu_selection' is an interactive function to ob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election from a displayed menu. Only valid escap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leave the interactive sele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a valid menu option is selected, it is returned as a po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; 1 represents the first choice, 2 the second, etc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 is unavailable for selection, it will simpl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under any circumstances. The numbering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quential, including unavailable options; i.e. I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ree possible options, the second of which is un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has the logical sequence number '3' even though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vali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0, an error was encountered. This will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be due to either the menu not having been defin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negative, it represents the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 used to leave the selection. E.g.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SC key was used to leave the menu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= tcu_read_menu_selection (&amp;mymenu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sel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_COND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_SELECTION_MA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election == -TCU_ESC_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APE_KEY_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SOME_OTHER_ESCAPE_KEY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or function keys and user defined escape keys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'tcu_escape_fkey' and 'tcu_get_user_keypress'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the exact keypress used.  In these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code from 'tcu_read_menu_selection' would b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CU_ESC_FUNC (for function keys) or -TCU_ESC_USERKEY (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escape key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pulldown_sel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menu option selected under control of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pulldown_selection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*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menu which is to be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which an option is to be read.  The menu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defined with 'tcu_define_pulldown'.  'menu'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rom the pulldown header from which the selection wa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the range 1..No_of_menus) and 'option' returns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thin the menu (in the range 1..No_of_options_in_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option' is zero and 'menu' is non-zero,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elected did not have an associated menu.  If 'menu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he pulldown menu selection was aborted with the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sel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'tcu_read_pulldown_selection' does not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(s) from the screen on completion of the call (to all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user defined events to take place on se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), and may be called in sequence with interv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. Do NOT attempt to perform operations using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pulldown system BETWEEN call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pulldown_selection' other than th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lear_menu_in_pulldown' and 'tcu_new_pulldown_cov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Use 'tcu_remove_pulldown' to clear the pulldow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for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for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form (TCU_FORM *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ich is to be remov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is not removed; a 'tcu_display_form' is all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redisplay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menu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displayed menu from the screen,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menu (TCU_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menu to be removed is overlaid with another menu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ation of the screen will be incorrect.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selections from overlaid menus are satis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menu_selection' and 'remove_menu'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in which they were displayed with 'tcu_display_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or TCU_ERROR i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nsuccessful the menu is logically flagged as removed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aving the screen in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pulldow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pulldown menu from the screen, restoring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pulldown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to be remov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remains defined and may be activated aga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pulldown_selection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or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ave_environ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aves the scre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ush_environm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aves the screen environment for us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le loop handler functions which change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ashion. The calls which may alt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lect_fiel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single field from a form returning the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lec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exi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service behaves exactly as 'tcu_edit_form',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llowing any editing of fields and terminating 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elect with the RETURN key. The form 'form'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A start field 'start_field_id' determines whi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first one in which the cursor appears. If set to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alid field will be used. 'exitkey' will retur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-ID of the field selected, or if negative will b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scape codes listed for 'tcu_edit_for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with TCU_OK if no error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button_f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button handler for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button_fn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far (*handler) (TCU_FORM *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y button field on the form is selected.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passed by the system to the handler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nd the current button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handler will be mad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U_FLD_BUTTO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TCU_FLD_BUTTON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code is to operate on objects outside the for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button exists (e.g. creates a new menu), the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acting on the objects should be surrounded by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attrib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eground and background colours of a fiel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attrib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signed char new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. 'field' is the field I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be changed. This may be returned by 'tcu_get_field_i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a named field. 'new_colour' specifies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s of the field, which may be obtain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olour_attrib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displayed, the colours are 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mod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field attribute for a field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mode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field' is the field I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DIT   (def)  : Allow the field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DIT        : Do not allow the fiel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CHO   (def)  : Show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CHO        : Do not display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NTER  (def)  : Cursor may enter field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NTER       : Cursor passes field by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CONFIRM       : Needs ENTER to confirm field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CONFIFM (dflt)  : Prev. &amp; next field confir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set NOEDIT, attempting to change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results in a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verif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verification function fo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verify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far (*verify_f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TCU_FORM *,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CU_FIELD_VALUE 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verify_fn' is the address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function to perform the field verification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assed the form address, an integer value which is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and a pointer to the TCU_FIELD_VALUE structure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must not be changed in the handler routine,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y using 'tcu_put_field' with the passed 'form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should return 0 if the field failed ver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 if it verified successfully. If no field verif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range constraints on the field (if any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checks made when the fiel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erification is checked when an attemp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a field is made. This includes interactive form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anges with 'tcu_put_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verification was established successful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fnkey_f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function key handler function for fo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fnkey_fn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far (*hand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CU_FORM *, int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for all function keys. F1 is excluded as this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ly for help invokation. The parameters pas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the handler specify the form, the curren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nd the actual function key (2-12)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function key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ade as a result of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U_FLD_FNKEY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TCU_FLD_ENKEY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=  Same as 0, but update the field being edi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set with a 'tcu_put_field'. This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cu_put_field' is called from within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r and the form is currently un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help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d far (*help_fn)(TCU_FORM *, 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, 'help_fn' is the address of a 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hich will be called when the F1 key is pres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editing the form. The function is passed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value which is the field I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ich field was selected when the help key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lp function is defined for a field, the F1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warnin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unction was registered correct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mod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m edit mode for a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mode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DIT   (default)  : Form fields may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DIT            : Form fields may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SCS   (default)  : Allow standard escap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SCS            : Disable all direct escap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mode is set to EDIT, the field modes may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editing of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s include ESC, CNTL/C, PgUp and PgDn. 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allows the form to be controlled from hand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turning appropriate continuation or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idle_loo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n idle processing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idle_loop (int far (*handler)(unsigned 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handler' specifies the idle loop handler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If a handler is present, it is called by TC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every 10ms while waiting for a keypress or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. It is passes a single unsigned long integer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he time in 10ms units that the system has been i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wishes to emulate a keypress, it shoul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-code of the key. If it returns zero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wishes to perform some activity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contents of the screen, it should first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nvironment with the 'tcu_save_environment' service.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of the screen updates, the 'tcu_restore_environmen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ust be made. The idle processing function must be car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perform functions which alter part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ffected by currently executing foreground activ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should the idle handler need to operat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hich is being edited when the handler is enter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special symbol '_TCU_UPDATE_form' as the FORM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arameter to any fo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enu_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enu_help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menu to which the user define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'handler', is to refer.  Pressing the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ecified menu will activate this function, 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menu option as a single integer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unction to allow an option specific a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enu_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an option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enu_option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choice' identifies the menu choice to be changed. 'mod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to make a choice unavailable and 1 to enable a cho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TCU_ERROR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ouse_mod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mouse support for menu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ouse_mode (unsigned cha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resence of a mouse is automatically detected and overr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election made with this service. By default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witched ON.  If mode is 0, mouse support will be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, it will be re-enabled. Note that the mouse mod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interactively by using 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service request was successful. TCU_ERRO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o mouse was detected, though does not constitute a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pulldown_hel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pulldown_help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pulldown menu to which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, 'handler', is to refer.  Pressing the F1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on any pulldown title will activate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the currently selected menu option as a single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o the help function to allow an option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user_key_handl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handler function to implement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user_key_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nt far (*handler)(unsigned short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Establishes 'handler' as a function which will be invok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key is pressed.  The function is passed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cancode, the dereferenced value of which may be alter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to allow it to decide how to process the key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normally not alter the scancod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turn 0 if no further action is required on behal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keypress, 1 if the key is to be treated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key (TCU_FLD_USERSAVE) and 2 if it is to be an 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CU_FLD_USERESC).  The actual meaning of the returned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ontext.  E.g. TCU_FLD_USERSAVE during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ll be treated exactly as TCU_FLD_ESCPG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ESCPGDN whilst TCU_FLD_USERESC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ESCCNTLC.  This allows the user to implemen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des.  The actual key used by the user may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cu_get_user_keypress' service which returns the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scancodes are standard, i.e. ALT-F1 is 104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the value of the function to be se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CU_ver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onstant defining the version number of T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unsigned char _TCU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high-order nibble defines the major version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-order nibble the min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("This is TCU v%d.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CU_version &gt;&gt; 4, _TCU_version &amp; 0x0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arnbee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Produce TCU standard warning beep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tcu_warnbeep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ounds the warning beep used by TCU internals for such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ttempt to type into read-only form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ge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ceives user input from a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gets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max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*actual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Provides an editable input inside a window area.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n one line and may not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undary. 'maxlength'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input. 'buffer' is the address of a buf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input and should be at least maxlength+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ngth to include the null terminator. 'actuallength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indicate how many characters we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buffer may be pre-loadad to give an inital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If the field should be empty, 'buffer' sh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ength is returned as -1, the user cancelled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with ESC and the input string will be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 Errors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result of specifying an input area outside the bou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rite_formre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complete form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rite_formrec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which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uffer'.  It is the caller's responsibilit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points to sufficient free space to hold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The size may be obtained with the 'tcu_form_record_siz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print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ted output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printf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g1, arg2, arg3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s the C run-time library 'printf' function but to a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lines will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