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D.EXE -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8 Infinity Design Concepts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inity Design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52 Parkw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uisville, Kentucky 40217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2-636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scan a directory and display th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matching a user supplied mask,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, date, time and file attributes. It's not super-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ific, but we had need of it in-house and jus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thers might find it useful at tim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s invoked via any of the follow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</w:t>
        <w:tab/>
        <w:t>- shows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 c:</w:t>
        <w:tab/>
        <w:t>- displays all files in the root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 c:\idc - shows all files in the idc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 *.asm - displays all files with the .AS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 d:\idcshell\*.bat - displays all .BA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idcshel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switch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 /h</w:t>
        <w:tab/>
        <w:t>- displays a listing of th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 /np  - disables output pagination (doesn't s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ach screen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 /43</w:t>
        <w:tab/>
        <w:t>- formats output for 43 screen lines (EGA an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nly one of the switches can be used at a time and th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mode ALWAYS paginate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n be aborted with ^C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