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���������Ŀ         ����Ŀ ����Ŀ ����������Ŀ 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 �  ����Ŀ �         �  �� �  �� � �Ŀ  �Ŀ � �Ŀ 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�� �  �    ���          �  �   �  �  ��� �  � ��� 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������</w:t>
      </w:r>
      <w:r>
        <w:rPr/>
        <w:t>Ŀ          �  �   �  �      �  �  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�����</w:t>
      </w:r>
      <w:r>
        <w:rPr/>
        <w:t>Ŀ  �          �  �   �  �      �  �  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Ŀ �Ŀ    �  �          �  �   �  �      �  �       �  �    � 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������  �          �  �����  �     ��  �    ���  �</w:t>
      </w:r>
      <w:r>
        <w:rPr/>
        <w:t>Ŀ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         �����������     ������ 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of CS Utility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by 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of small utilities has been released in order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most  of the basic functions  on your PC.  Every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from other  included in package.  Some utilit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command line  to make different func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r  choice.  The syntax  for  parameters  is very 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utility  shows  a  short  help  if it is  launch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Utility is distributed under the shareware marketing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that you can try the package for a limited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o see if it meets your needs. After the trial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register and pay the registration fe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distribution method, NOT a type of software.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 between  shareware and retail software is 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you know if it fi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try C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period  of four weeks. After  the trial  perio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register and to pay the registration  fee  or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 The four week evaluation period is a legal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the license agreement, NOT a time bomb inser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  CS Utility will not stop working or caus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or your system at the end of the four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encouraged  to  freely  copy  and distribute 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must be copied in unaltered form complete with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by 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based on the  software  revision V1.3 of Ap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in this document is subject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  I assume  no  responsibility  for  any  err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supplied material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a single copy of CS Utility is US$ 15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or  multi-user  copy  (min. 5 user!)  is US$  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k with the latest version of the  CS Utility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valuation noti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ee support by electronic mail or by mail for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ft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ification of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file ORDER.FRM includes a detail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 has been  tested on various machines and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 problem.  You  use  this software  at 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sume  no responsibility for damages caused  from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show usage of every utility, expl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in command lin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:  Parameters in  &lt;&gt;  are necessary,  parameters in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BOO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1  :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2  :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can be used in order to reboot the PC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sid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boot is a reset like [Ctrl][Alt]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Boot is a reset like pressing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CCD &lt;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derives from fusion of two standard commands of MS-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and CD.  Using CCD you can jump in one pa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-Dos, you have to make 2 pa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DD, you ca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.  CCD A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CR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alculates a 16 and 32 bit CRC for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. This strings of CRC can be used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has been mod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CSFORM &lt;driv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verify disk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D    format disk at low density (360/72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=""  add to disk the label specified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    quiet mode (no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FORM is a very fast formatter for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FORM is about 25-30%  faster than  DOS "Format"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skette with a  intense verify test using option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shows information about  all disk driv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 including  also  Network drives, 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 is present in drive,  DRIVES shows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 this disk like number of secto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uster, free space and 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EXTEN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&lt; n &lt;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 has  the same  function  of the instruc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but  can be  used from  command line 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reboot of PC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[n]  specifies  the maximum 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ened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FAST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increas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stores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odifies the value of RAM  refresh to increa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It is not a TSR. If it is called 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it increases the PC speed decreasing  the  refres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, if is called  with  options -,  it 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peed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problem   encountered  using  FAST  i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 of  speed  accessing  floppy disks when 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FASTDRV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creases floppy disk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stores standard floppy disk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DRV  modifies  the value  of access time fo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installed on your PC.  The standard value 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is 6 ms.  FASTDRV  decreases  this  value  to  2 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performances  when you access for a shor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(Es. making a command like DIR A:, CHKDSK A: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FMOVE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VE is the acronym for  Fast Move.  FMOVE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file from a directory to another or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condition  is  that  the  source  pat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path  must be on the  same drive  because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move  the entire  file,  but  moves  hi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Allocation Table (FAT).  Otherwise,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KILL &lt;directory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displays all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permanently wipes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is  a  small  utility  that  definitively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a directory and its subdirectories (like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 6.x). Using option /W the files are killed and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according to  Department  of Defen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 5220.22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is a useful program that locks the working 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After the insertion of a password,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d until the correct passw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intercepts  the combination of keys  [Ctrl][Break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Alt][Del].  It cannot be bypassed  if is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LockFile &lt;/E|/D&gt; &lt;infile.ext&gt; [out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: encodes fi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: de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FILE has been  created for crypting file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prevent unwanted access t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s /E,  LOCKFILE  crypts file  with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user,  with options /D the file will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 if the  password is incorrect,  the 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 is a small TSR the disables the speak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will  park  the  Hard  Disk  heads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 if the PC is moved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FO  is an  information  manager for PC.   I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basically of  your machine:  Memory,  BIOS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Floppy Disk, Mouse, Dos and o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ful when you like to tell what is install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PRINT [switch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RINT is a printing utility. With PPRINT you can eas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printing desir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: makes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: makes underlin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: makes double wid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: makes bold-fac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: makes double bea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: makes propor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any file in standard forma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PUT &lt;command&gt; [parameter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has been created  for use in batch file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T offers are ideal to create powerfu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vailable for P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    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ME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                 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CHAR     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DAY      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EN                  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                 WR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specify a  '/?'  after  command.  PUT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help on syntax and function of comm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ge of ever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: PUT ASK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specified  in command line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aiting a response like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 returned from 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the key pressed is 'y' o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f any other key was pressed (assuming response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: PU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a small beep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 sound like a chime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s current scree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DELA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PC to wait for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FREESPACE &lt;Drive&gt;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Errorlevel 0 if on specified driv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r errorlevel 1 if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must be entered as a number (1 = A, 2 = B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must be in Kb (1024 bytes = 1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INPUTCHAR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SK,  INPUTCHAR  writes  on scree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 but  waits   for  a  generic 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 errorlevel returned  depends fro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' or 'A' 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' or 'B' 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 or 'Z'  = errorlevel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s an errorlevel the current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uary   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ruary   =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ember   = errorleve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s an errorlevel the current mon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 sound like a telephone ring through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sound like a siren through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rrorlevel 0 if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s errorlevel the current week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WINDOW x1 y1 x2 y2 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 shadowed  window on  the screen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 and y1 are  the coordinates  of 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 and y2  are the coordinates  of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mitations fo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&lt; x1 &lt; 80  and  1 &lt; y1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&lt; x2 &lt; 80  and  1 &lt; y2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&lt; fg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&lt; bg &l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of foreground (fg)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s  for  background (bg) colors a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 to 7 in the preced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WRITEXY row col fg bg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message specified to coordinates 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 colors specified by parameters fg and 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mitations fo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&lt; row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&lt; col &l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g and bg  see the explication table 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PU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s errorlevel the number of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wrong parameter is specified, PUT return errorlevel=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READ [drive:][path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is  a small viewer  for text files  in  ASCII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AVERAM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saves the contents of conventional  RAM (64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specified in command line.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have 640 Kb fre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EARCH &lt;drive:&gt; &lt;filespec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is a very fast file finder.  It searche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 files  that match  the specificatio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.  The specification  of files  to search 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lly characters like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ETKB &lt;n&gt; &lt;A|B|C|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KB is a powerful  utility that helps 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rate and the repeating delay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[n]  in command line (1 &lt; n &lt; 31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peat rat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parameter can be A, B, C or D  and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delay to set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STUFF &lt;files&gt; &lt;destdrv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adds an incremental volume label 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shows info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moves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copies also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verifies th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a utility that helps  you to fill the 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files from the Hard Disk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uses  an  intelligent  algorithm  to fill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rst  the big files  and  then the  sm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n the disk optimizing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]  is  the specification  for  files  to  stuff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You can use also jolly character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drv is the drive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TOUCH &lt;filename.ext&gt; [Date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is a utility copied from UNIX.  Using touch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and the current time  to the fil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mand line parameter.   If you specify  a date 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,  TOUCH  modifies only date or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UUENCODE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encodes  the infile  specified  in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U encryption.  The resulting file 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[outfile] or, if this parameter is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input file and the extension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encoded with UUENCODE are useful to include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-mail  messages  because  they are written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in a file of 80 row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UUDECODE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decrypts the files encoded with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filename  is  specified  by  user  or,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omitted,  the outfile  ha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had before coding (it is coded into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 WIP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ermanently deletes a file using the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ense standard  DOD 5220.22-M to wipe file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 the erased files,  also using utility like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ERASE.  You may use wildcards 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Marco Sanson,  Andrea  Roncoroni  and  Marc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arap for his beta-testing and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Mario Ferloni and  Bruno Tabbia for hi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Marco Cucinato  for  grammar  corr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SWAG team for his excellent database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mi Pro 3.0  Grammar Checker that correct my (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english writing. Sorry for my english and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offee for help me in my nigh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report for bug or suggestion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Molino dell'Ogli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59 Viggi�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++39-332-48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scris@varano.ing.unic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: cristian_santinon@2:33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of CS Utility may be found on this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net: at Simtel 20 primary site (oak.oakland.edu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in the directory pub/Msdos/sy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donet : at Hal BBS (Fidonet 2:332/105), ++39-332-82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CSUTILxx.ZIP, where xx is the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  Nothing, is 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New: CSFORM (floppy disk for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KILL   (directory and subdirectory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WIPE   (erase and wip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LOCK with user 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Hardware detection in P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 New command FREESPACE i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Hardware detection in P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tatus bar i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3 second delay if no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mprovement to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