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1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BORLAND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_SDK.ZIP into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INC           : interface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_DRV.OBJ           : all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you have to perform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mod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the following expression to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modplay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 a successfull link of the drivers you bes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file, else you have to study the synta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.. After that add the file "mod_drv.obj"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ll of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on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id MOD_Init(unsigned int Driver, unsigned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nsigned char IRQ, unsigned char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x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(unsigned int) Soundcard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now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function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Load(char far *File_Na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t start playing. If successful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unsigned int) Channels will contain the number of channels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lay(unsigned int Looping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Stop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Volume(unsigned char Volume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Status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nsigned int Mod_Position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Rewin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Forward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oid Mod_Peak(void)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rd Excess in Dezember '9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