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3756852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8946592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