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Fence software and the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You are hereby granted a licence by ESaSS B.V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evaluation copy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evaluation package of the TbFence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ly without charge in 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evaluation package of the TbFence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or licensed. Neither may a fee be charged for its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e is charged in connection with the TbFenc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t should only cover the cost of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should payment of such fe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ood to 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evaluation package of the TbFenc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its complete form. It is not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its documentation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ither the software nor its documentation may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y granting you the right to distribute th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bFence software, you do not become the own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SaSS B.V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SaSS B.V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Fen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Using the TbFence software means that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, distribution or representation of the Tb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expressly forbidden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fill out one of the REGISTER.* files (please prin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resulting form to a Thunderby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ir TBFENCE.KEY. The key file will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the licence number and the name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ile TBFENCE.KEY is NOT to be sold or transfer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The TbFence software do search for the key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they do not find it there, they sear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program 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le is corrupt or invalid, the TbFence softwar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ror message although your version of the TbF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treated as a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are allowed to evaluate the TbFenc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period of time, it is ILLEGAL to use it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key, produced without authorization of ESaSS B.V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ny software not distributed by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warrants that (a)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accompanying written materials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properly recorded on the disk media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ninety (90) days) from the date of purchas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SaSS BV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 or delivery of the TbFenc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grants any othe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software, the written materia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s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, in no event shall ESaSS BV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s whatsoever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,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product even if ESaSS BV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f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reserves the right to revise the software and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d to make changes from time to time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Fence software is a registered trademark of ESaSS BV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duct names mentioned are acknowledged to be the 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duc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Fence software is copyright 1993 ThunderBYTE BV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The diskette provided with the TbFenc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rotected. The TbFence software is protected by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lies to the computer software as well, except f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transfer the software to hard disk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concerning this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contact ESaSS BV, please write: ESaSS BV, P.O. Box 1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1 BJ  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