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۰������������    </w:t>
      </w:r>
      <w:r>
        <w:rPr/>
        <w:t xml:space="preserve">INFORMATION FOR BBS SYSOPS AND DISK VENDORS   </w:t>
      </w:r>
      <w:r>
        <w:rPr>
          <w:rtl w:val="true"/>
        </w:rPr>
        <w:t>ޱ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۱������������                                                  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TRIBUTION TERM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the following 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duplicate, give away or sell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charge a maximum of US $9 for each copy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copy may be transferred to another storage or distribution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rchiving method used for this copy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are not part of the origi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pecifically but not exclusively advis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you may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ay not alter or remove any of the product'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E PRODUCT YOU ARE INDICATING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HAREWARE TER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in no way "crippled".  It is distributed as FREEWA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details, see the text file INT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S LIS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compris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FILE PURPOSE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ARM    EXE  Program        Burglar alarm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E   EXE  Program        Simulated security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     EXE  Program        Browse &amp; print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EXE  Program        Menu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KEY   EXE  Program        Keypress interpreter 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    ME   Documentation  Tells the user to run START.BAT to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      INF  Documentation  How to use ALARM and SECURE; distribution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   DOC  Documentation 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DOC  Documentation  All about our other shareware &amp; freeware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AZE    TXT  Order form     Quick-mailer for ordering our other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BAT  Batch file     "Guided Tour" of everything in HANDS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   MNU  Data file      Menu definition file used by START.BAT DES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     SDI  Data file      Auto-descriptor file used by some BBS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ID  DIZ  Data file      Auto-descriptor file used by some BBS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ollowing files are created automatically and should NOT be shi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prod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OTNAME EXT  CREATED BY     DESCRIP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 ���  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-MENU  MSV  GO-MENU.EXE    Menu-position sa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hereby state that to the best of our knowledge, all files mentioned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ompletely free of any controversial, antisocial, viral, trojan, illegal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tasteless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BOUT PINNACLE SOFTWARE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 1985  and are generally consi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ed to be the most prolific authors of shareware in 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all our Voice Support Line at 514-345-95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 24-hour  Support  BBS  can be reached at  514-345-8654.   It supports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m speeds up to 9600 bps (V32).   Validation is NOT required for downloa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are running Pinnacle's Sapphire bulletin boa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nd us Email on the GEnie system.  Write to:  T.CAMPBELL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 an active participant  and enthusiastic support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Author/Vendor Support group in the HOSB section of the GEni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write to us at one of thes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BRANCH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