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UA                   CONUA.DOC             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UA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, 1993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UA is the collection of screen  and  keyboard  drivers  for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in English and Ukrainian  languages.  CONUA 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UA, where UA is the standard international two  letter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Ukraine;  or  you  might  think  of  it,  if  you  prefer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-Ukrainian-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are designed as TSR programs, and  completely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bersome combinations of device drivers and system files used 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icrosoft Code Page selection method, and  their  separat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esent  programs  eliminate  the  need   for   any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. No need to modify CONFIG.SYS, no need to use  MODE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arcane commands. Just invoke the program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easy to load and unload  at  will.  Unlike  Cod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of IBM or Microsoft,  when  the  program  is  unloaded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eturns to its original state, with no leftovers and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memory lost to any subsequent usage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rogram is a complete stand alone  screen  and  keyboard 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adapted to a particular combination of hardware  and 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designed to be used on any known  combination  of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GA adapters and monitors, using a full variety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EGA familly of driver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is designed for EGA.  Both  text  and  graphics  m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Driver contains not only 8x8 and 8x14 fonts for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, but it also supports a great amount of  extended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132x43, 132x25, which are frequently used in some 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conu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9,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8-1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:  1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58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18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VGA familly of driver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below is designed for VGA. Both text and graphics 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Driver contains not only 8x8 and 8x16 fonts for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, but it also supports a great amount of  extended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132x50, 132x25, which are frequently used in some 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: this driver doesn't support 8x14  fonts  with  the  VGA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EGA resolution with VGA, you have to use  the  universa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U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conua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10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8-1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:  1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9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08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Universal familly of driver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 below  contains  fonts  8x8,  8x14,  8x16  and   support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/EGA/VGA modes truly. The great amount of extended  mode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x50, 132x43, 132x25 and others,  are  also  supported.  In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ility of others drivers from CONUA family with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using this univers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conu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13,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8-1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:  1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DF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15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orry about extra 3K or 4K RAM of your computer  to s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use the universal driver. In the  situations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pare as much of RAM as possible,  you  will  choose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river. So, if you have an EGA adapter, you don't 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and/or universal driver. This choice saves you more  than  4K  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have  a  VGA  adapter,  but  you  really  don't  n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rainian support in EGA modes at your VGA, then the  best  dri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the VGA version, which doesn't support EGA  video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you nearly 3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rivers from  CONUA  family  were  tested  with  various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such as DesqView, Microsoft Word, Norton Commander, Mult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others.  Universal  driver  (CONUA.COM)  supports  ALL  mod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d and Word Perfect. No bugs were found in it, bu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y, then  send  a  message  to  me  or  one  of  my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 are give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itch from one language to another,  one  has  to  use  the  &lt;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&gt; key, i.e. the &lt;Ctrl&gt;  key  on  the  right  hand 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Please note that &lt;Right Control&gt; does not  lose  its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rol" capability. ONLY pressing and depressing &lt;Right  Control&g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self will switch from one langu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nload the driver from memory, as soon as you don't need i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the driver command with the following  switches,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UA /U or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 even if you have loaded CONUA in HighRAM (UMB) 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LOADHIGH CONUA, or  another  similar  command.  CONUA  can 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even from UMB. Just type an unload command of your  cho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UA will be un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rivers from CONUA package can provide border around the 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rainian mode. This is a convenience feature. It lets you  kn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working alternatively  with  ukrainian  and  latin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nes you are working with at that very  moment.  You  can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ferred color of the border line, while loading CONUA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with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UA /Bcolor or -B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use blue border, type CONUA 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number corresponds to the DOS numbering of appropri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ist of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Bla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ideo adaptors, especially VGA, support light  colors  of 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use additional color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he color of the border online,  without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. Now handshake with resident part of code have organ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border color at any time.  Moreover,  you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border color permanently,  if  you  will  save  the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keyboard layout in driver simultaneously with  border 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save BLUE border color  permanently,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UA /B1 /16S 16USTAN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UA /B1 /KS UKRSTAN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table used by CONUA drivers is the so called  "State Ukra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able of Coding", which is very close to  the  Code  Page 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layout of keyboar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`  1  2  3  4  5  6  7  8  9  0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!  "  �  ;  :  ,  .  *  (  )  -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!  @  #  $  %  ^  &amp;  *  (  )  _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?  1  2  3  4  5  6  7  8  9  0  _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q  w  e  r  t  y  u  i  o  p  [  ]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  �  �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Q  W  E  R  T  Y  U  I  O  P  {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  �  �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 s  d  f  g  h  j  k  l  ;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 S  D  F  G  H  J  K  L  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z  x  c  v  b  n  m  ,  .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Z  X  C  V  B  N  M  &lt;  &gt;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current keyboard  layout  using  switch  /Ktable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tablefile. You also can save new  layout  into  driver  itsel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KS or -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 use  ukrainian  modified  keyboard  layou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UA /K UKRCOMP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if you want  to  use  ukrainian  modified  keyboard  layou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UA /KS UKRCOMP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can change fonts of CONUA with the switches /8, /14  and  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ving fonts in the driver itself you have to use modifier  'S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ith saving fonts will be following: /8S /14S /1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use ukrainian modified fonts as  curren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UA /8 08UCOMP.FNT /14 14UCOMP.FNT /16 16UCOMP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if you want to use ukrainian modified fonts as  permanen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UA /8S 08UCOMP.FNT /14S 14UCOMP.FNT /16S 16UCOMP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: CONUA is not designed for cyrillizing of Windows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, although there is no problem  with  CONUA  in 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f OS/2, and a DOS window of Microsoft Windows, or even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f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use their own fonts and keyboard  handler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ly CONUA under Windows seems senseless, unless it might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S session window. For cyrillizing of Windows you have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ke Cyrwin or R-Win. If you don't want to buy a hug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like these, than you should wait for the coming  so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NUA for ukrainian Window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are using a detector/unloader  of  TSR's,  like  RELEAS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certain kind of damage might occur, if CONUA attempts 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by its own means. In this case, you should  unload  it  o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RELEASE.COM, - or don't use RELEA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uthor found some problems with  using  the  original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ura Publisher, Professional Extension, it is not an error of CON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VP uses its own keyboard interrupt handler. So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board driver VPKBD.COM. To obtain a copy  of  this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please inform distributor while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convertor for transforming your  files  from  "Ukra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Code Table", also known  as  RUSCII,  Russian-Ukrainia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Information Interchange, to KOI8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rtor can help you, if you're corresponding with a UN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frame user or if your correspondent lives in Ukraine, and 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est. As a rule, a file in KOI8 can be transported  from  ex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 successfully  through  Internet/BITNET,  but  file  in  RU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. So then, you and your correspondent may use KOI8 ta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 of  letters  but  work  with  RUSCII,  which  is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code table at your computers. You can order  this 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tributor while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hare CONUA with your friends and associates and upload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ulletin boards. Please pass it on unmodified,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s CONUA16.ZIP, which has authenticity envelope (or as CONUA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with security envelope) by Jiri V. Krava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NUA is  copyrighted  software.  It's  not  "Public 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r is it "free"  software.  If  you  continue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yond a reasonable "trial period", not to exceed 21 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ay for it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registration fee makes it possible for us to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 and  to  provide  similar  high  quality  software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THE PROGRAM FOR COMMERCIAL  PURPOSES,  YOU  MUST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see below for details, and quantity dis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registered user, you  will  be  notified  as  new  ver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, and may upgrade for 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registered user, your program copy will, of course, be  cl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vitation to register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registered user, you can obtain program  for  transform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and documents from RUSCII to  KOI8  and  back.  It  is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eature while working with files from mainfraimes 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obtained a copy of CONUA from a shareware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- CONUA is not free software. If you  paid  a  vendor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paid for the copy and mailing service only,  and  no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self. Nothing ever gets to the author of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sale. You may evaluate CONUA, and if you  find  it  useful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gister your copy. There are several incentives 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UA. You get free technical support, which can be quite  valua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You also allow us to stay in business, and improve 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evolving since 1990, and new  features  and/or  video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re added with ea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distribute registered versions of CONUA. When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UA,  you  got  a  registered  copy  of  the  program.  You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the  registered  version  of  any  CONUA  file.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, an archive  of  the  latest  unregistered  CONUA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on the distribution disk, so that you can distribu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 and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preciate the distribution of CONUA on  electronic  bulletin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reWare disks. If you are a BBS SysOp or  ShareWare 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any distributor site to receive the latest complet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UA and the upgrades as new version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 price as of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see below for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UA                                   $ 2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KOI8 &lt;=&gt; RUSCII convertor                $ 5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00 )    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               $2.00 per disk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___ Visa      ___ MasterCard      ___ Check   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   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"Gerelo Controls" in US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US bank,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el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urg, VT 05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by paper mail (with signature, please), at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 gerelo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(514) 253-8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ian price as of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see above for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UA                                   $ 3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KOI8 &lt;=&gt; RUSCII convertor               $  7.5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nadian price includes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it is higher than by mere conversion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50 )    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               $3.00 per disk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___ Visa      ___ MasterCard      ___ Check   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   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Province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Code: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"Gerelo Controle"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elo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358 Suc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real, Quebec H1N 3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by paper mail (with signature, please), at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 gerelo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(514) 253-8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Questionnaire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l up the following questionnaire and send it to u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, it would allow us to offer you a bet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records, my equip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ard:    Manufactur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l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 Chip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view  EGA               (640x350x16 colors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 (EGA + 640x480x16 + 320x200x256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GA (VGA with higher resolution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lors (32K, 64K, 16M)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st resolution I can view in 16 colors i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640x480, 800x600)   and in 256 colors i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GA text modes (listed in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my Display Card), which I us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know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Disk Drives are ____ 5.25" 1.2M        ____ 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 5.25" 360k        ____ 3.5"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rcial and quantity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Quantity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to 99: $1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00th up: $10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dividual user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ite License: $95 per multiples of 10 copies, if distribu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would be registered collectively under your  name.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nd technical support would be through you  and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you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se license: $800 per multiples of 100, as an utility sol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roduct, or perhaps even a part of your product.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the author will be consulted,  to  offer  you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lubs, schools, universities and other non-profit organiz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 CONUA  for  $55.00  per  6  copies.  All  user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llectively under the organization's  name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on the best reasonable eff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out CONU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or you have  some  notes  concerning  CON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CONUA distributors or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.32, 4, av. 50 years of October,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:         +7-095-938-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      +7-095-135-9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   jiri@biengi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net:     jiri@imb.mb.free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:     2:5020/111 "Node of Mind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