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���      ������  �����    ������  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         ��       �� �   �  � �      �� �    �� �    �     </w:t>
      </w:r>
      <w:r>
        <w:rPr/>
        <w:t>Ver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       ��        �� �   �  � �      �� �    �� 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�     ��  �����  �� �   �  � �      �� �    �� �    �       </w:t>
      </w:r>
      <w:r>
        <w:rPr/>
        <w:t>1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   ��          �� � � �  � �      �� �    �� �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��           �� �  ��  � �   �  �� �    �� �     �  </w:t>
      </w:r>
      <w:r>
        <w:rPr/>
        <w:t>B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��             �������  ������� ������  ����������      </w:t>
      </w:r>
      <w:r>
        <w:rPr/>
        <w:t>Eric Ya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ick BASIC Quick Library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, Comp-Soft -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QLIB does not come with a large manual.  I do no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write documentation and I also know from exper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mers don't read documenta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-QLIB diskette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-QLIB.EXE        This is the V-QLI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S.OVL            }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DR2.OVL      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.OVL          |  \ Various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OVL        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SET.OVL   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EG.OVL         }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.TXT          V-QLIB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USE V-Q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learn how to use V-QLIB (or any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encouraged to place V-QLIBS on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unting on you as a participant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 in the nation (the owners and users of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V-QLIB a popular product.  With strong us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-QLIB will be enhanced with new feature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valuable programmer'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wenty-five (25) dollars you can become a registered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-QLIB. For your $25.00 you will appease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unregistered software, and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V-QLIB. The file FORM.TX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-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/o Eric L.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t 1 Box 327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Grange, NC 28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ke all checks payable to Eric L. Y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