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Tx : Line Printer Output Captu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</w:t>
        <w:tab/>
        <w:t>Copyright 1987 by Mark DiVecchi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for use in non-commercial environments.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to register the program with a $25 copyright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any number of users and computers) at which the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 : This program tries to perform a function which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It will work sometime and will not work other times.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y you don't see this type of program on the marke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under DOS 2.x and 3.x. In particular, under 3.x, I used dBase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it with dBase-III or dBase-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35 Mountain Glen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 9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-566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- some thanks...  I would like to thank all of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lled me about the earlier versions of LPTx which has bee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about a year. The program has met with mixed succes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no pattern as to when the program works and when it doesn'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till searching for the solution to this very difficult probl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versions 4.x and 5.x which preceeded it are attempt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with a different algorithm. Version 3.00, 4.00, 5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 are not replacements or upgrades of each other but ju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ever wanted to get some data from your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Have you ever wanted to grab onto some printer data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k file but the program you are using does not have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? Well here is the answer to your problem. This program will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ything sent out of a line printer port as long as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IOS INT 17h call. This version works with Shift-Prt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rtSc but does not work with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ntercepts the BIOS interrupt 17h,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t will redirect the output of LPT1, LPT2, or LPT3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three redirections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LPTx counts on the PC having some "free ti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rite the data to disk. The program gathers data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during timer interrupts and keyboard idle periods, it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DOS must not be in its critical section for the writ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LPTx does not work with the DOS TYPE apparently becaus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lag is always set when the timer interrupts occur.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user programs since the critical section flag is not set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refore will not be set when timer interrup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Assembly Language Source which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cumentation file. If you would like the other versions of LP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send them to you. Just send me a formatted 360K D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(no DOS on diskette) along with a post-paid, self-address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I will send you all current versions that are act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is disk directly from me, all of the diffe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requires DOS 2.0 or later. It has been tested o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[?] [-x] [-l] [-i] {-1,-2,-3} {-c -o &lt;d:[pathname]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means redirect LPT1, -2 means redirect LPT2, -3 means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must appea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means start the redirection to file specified. I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in progress for the selected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ld file will be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you do not specify -o but you do specify a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PTx will use either the last file name that you g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loaded LPTx or will use the file named LPTXy.LS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reate in the root directory on the default drive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is 1, 2, or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necessary that you specify the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file. LPTx will create the fil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if you don't specify a directory. LPT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find the file because it saves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means close the file and send all further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either the -o or the -c option is specified, LPTx ju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displays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tells LPTx to ignore the DOS Critical Section Fla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only with great care. LPTx may do unusual thin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tells LPTx to strip linefeed characters from th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removes LPTx from the interrupt chain. This effectively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. The memory which it occupies is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1, -2, and -3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o and -c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</w:t>
        <w:tab/>
        <w:tab/>
        <w:tab/>
        <w:tab/>
        <w:t>Displays the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?</w:t>
        <w:tab/>
        <w:tab/>
        <w:tab/>
        <w:tab/>
        <w:t>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1</w:t>
        <w:tab/>
        <w:tab/>
        <w:tab/>
        <w:tab/>
        <w:t>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PTX1.LS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default driv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o a:\able.xxx</w:t>
        <w:tab/>
        <w:tab/>
        <w:t>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>a:\able.xxx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a:\able.xxx</w:t>
        <w:tab/>
        <w:tab/>
        <w:t>disk file for LPT1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b:xx.lst</w:t>
        <w:tab/>
        <w:tab/>
        <w:t>redirects LPT2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X.LS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drive B: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file for LPT2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3 d:\ab\cd\file.lst</w:t>
        <w:tab/>
        <w:t>redirects LPT3 output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lst in the directory ab\c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c</w:t>
        <w:tab/>
        <w:tab/>
        <w:tab/>
        <w:tab/>
        <w:t>closes any disk files open for LPT1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>the output back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c</w:t>
        <w:tab/>
        <w:tab/>
        <w:tab/>
        <w:t>If no redirection is taking place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</w:t>
        <w:tab/>
        <w:t>a NOP. LPT2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-c</w:t>
        <w:tab/>
        <w:tab/>
        <w:tab/>
        <w:t>closes any disk file open for LP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s the output back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redirection is taking place to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 NOP. LPT1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directing LPT2 or LPT3 to a disk file, you can in effec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printers on your system. LPT1 can be your physical prin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LPT2 output going to disk. When you redirect LPT2 or LPT3,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directing to a diskette file,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ce the redirection starts. I recommend redirecting to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PTx encounters any kind of error during the redir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operation and sends output back to the line print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thing but beeps the speaker. Four beeps indicates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rror. Two beeps indicates an internal buffer overflow err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r currently running program from possibly getting destroy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th LPT1 redirection does not shut down LPT2 or LPT3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captures the int 17h interrupt vector. Problems may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oolers which also take over the int 17h  vector.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PTx works correctly by running LPTx before you run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. LPTx will be transparent to the print spooler but y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 may not be transparent to LPTx. LPTx works fine with IBM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also captures the int 24h critical error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only for the period that LPTx is using the disk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funny error messages in the middle of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running. (LPTx just beeps 4 times and clears itself out o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LPTx can redirect all three printer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with all 3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worked correctly when I tested 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BaseI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ARC utility with the "p" option and output redirected to p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hift PrtS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OS PRIN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Lotus 12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dir &gt; p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did not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DOS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.00 of LPTx uses about 20K of memory for the res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interrupt handler. This is greater tha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Tx because I made the disk buffer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or find any bugs in this progra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ould drop me a line with the changes. Use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and new versions of this program can be found o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19-741-34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