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55861103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8656705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0033514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