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coun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unt v1.5a: Directory/file coun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unt is a utility which counts the number of directories, files,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directories, and files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unt [d:][\pathname\][filename][+/ahosx][/cdefgijknrtuv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is the drive to search. If d: is omitted then the defaul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[\pathname\] is the path to search, and [filename]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th is not specified then the root drive \ is us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s not specified then *.*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start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cou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otal directori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cou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otal filenam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count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otal byt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each recursed directory being searched.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.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count lin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otal lines in filenam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directory is nested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rom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prepe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the drive let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each filename being counted. only works with the /.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remov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railing slash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.  don't display progress dots. normally one dot in a row of 8 d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per directory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date, example: /d01/01/1990-/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time, example: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iles by size,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Counting lines in the specified filenames can be slow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must open each file and scan for line terminato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feeds (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number of all directories and fil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unt c: /r/e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number of all files in two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unt \tmp\*.* \tmp2\*.*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number of all files in long directory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unt "c:\long filename.ext\*.*"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number of all files in two long directory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unt "c:\long file name1.ext\*.*" "c:\long file name2.ext\*.*"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