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A (VERSION 1.0)                  Copyright (c) 1995,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June 13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 lets you send change-of-address notices to Windo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a Windows program on your system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.INI files, .GRP files, and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you can use the built-in .INI and .GRP fi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OA, simply copy the program files COA.EXE and CO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on your hard disk, and then use Program Manager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is flexible, but the simplest way to change the addres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with the Find and Replace window. Type the old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line and type the new address on the Replace With lin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window and press the Plus speed button to select which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GRP files to modify. Then press the DO IT button in th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ndow. COA will automatically update your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INI and .GRP file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lso contains viewers to help in selecting .GRP and .INI files for processing, and editors for making manual changes to .GRP and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on-line help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