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75884247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07996977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738312286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85570348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2029120299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08185188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208067884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607451222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89209758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2025792575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2080078080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942898142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990010030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891271171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1362581925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263014332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273694239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