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ound Blaster C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Sound Cards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   Sound Blaster 1.0-2.0/Pro/Pro 2/16/AWE 3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port : 0x200-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Q :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MA : 0,1,3,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capabilities (not influenced by Sound Card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bit/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/stereo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.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 different samples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cmdline,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sbdetect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sbplay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Ca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base port address (0x200-0x2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type : 1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-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-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lover,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DS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rq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 channel used by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dm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 channel used by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capabilitie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3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5  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maxmon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frequency supported by Sound Blaster Card 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maxstere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frequency supported by Sound Blaster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Card play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frequ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play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5  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6  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7   invert L/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global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Sound Card volum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lef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volum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igh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volum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ebl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treble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ebl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treble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as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bass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as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bass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 playing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ucture is used by play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laying 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2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3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4 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5  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8  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bits are reserved and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info0,info1,info2,inf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*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global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sample volume (used if sample is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values :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lef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sample volume (used if sample is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values :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igh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sample volume (used if sample is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values :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inf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vid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ARD *_sb_get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the current Sound Ca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sound card has been set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etcard(SBCARD *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pecified Sound Card configuration and tries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autodet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auto-detect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ARD *_sb_getenvc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ound Blaster Card configuration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oesn't update the current Sound C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FG *_sb_getcf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Sound Blaster play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f no sound card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etcfg(SBCFG *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pecified Sound Blaster play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witchsur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he surround bit from the Sound Blaster play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invertchanne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he invert L/R channels bit from the Sound Blas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artplay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opplay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witchplay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B is playing, stops it. Else,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playing status (0=OFF,1=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SMP *_sb_makesmp(byte *buf,dword size,dword freq,d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sample structure with the specifi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SMP *_sb_dup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 a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 (invalid sample structure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free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s a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play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playing the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op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 the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opalls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 al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pause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playing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resume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playing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updatesmpvol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specified samp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enablesp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Sound Blaster speak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disablesp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Sound Blaster speak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_sb_geterrorstr(dword 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a string associated to the specifi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codes : 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no sound card detect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no stere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no 16 bi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could not detect SB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could not detect SB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could not detect SB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sound car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invalid samp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sample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- could not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- not enough low memory for play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- sound card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- sound card not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