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IS NEITHER FREEWARE N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LL PARTS OF THIS MATERIAL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(C) Copyright 1989, 1991  Micro Tech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   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�    ��      ��  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    ��      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    ��     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���� ������� ��  ���  </w:t>
      </w:r>
      <w:r>
        <w:rPr/>
        <w:t xml:space="preserve">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  06/11/1991, 05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cept standard input and turn it into a pick list wi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versatile utility is designed to accept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iginating from standard input or designated files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INTERACTIVE pick list on the screen.  The user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erations to be performed using key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ptions can be specified from the command lin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 on how to combine elements from the picked sele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mmand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, History, Potenti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powerfull utility is designed to accept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as an INTERACTIVE pick list on the screen. 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rom the command line to instruct how to comb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cked line along with a specified command to a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other alternative, is to output the transformed line to std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redirected to a batch file and us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its simplest form this tool can just echo th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then can be manupulated with other tools such a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etc.. But for the DOS world we have added few built-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utility will take advantage of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list manupulation, etc... inheriting featur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nhances the usability of this tool. 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hot-key for quick search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0/1990, Although this specification an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barely started the possibilities are limi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x this could be usefull to create an interactiv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| pck /command kill -9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S/OS2 an interactive file viewer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| pck /command type $1.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ere Can I Make Use Of Pi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ideas about how you could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enu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your favorite applications and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a nice menu system.  You can rapidel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menus around existing tools and applica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use this utility to integrate tools and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readily acces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ng a nicer look and more usability to old and d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substantial face-lift to those d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you to remember weird switches an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 not really provide a dece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third part OEM applications into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ppearing selections by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PCK to prompt user Yes/No, or Yes/No/Cance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selection you desire you have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Create Shells for your different wor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you are a programmer you can create a sh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on operations such as compiling and editing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? You'll be the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nd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 good knowledge of the PCK utility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emos provided since they provide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iscusses the basic concept this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.  It provides a good starting poin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and understanding the internal scripting of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ance, an interactive file delete utility may expressed a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DIR | PCK /X "DEL " $1 . #10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is mea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sically says, send the list of files obtained from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the PCK utility which will present as a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enter on a given line extract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and 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 let's assume the output of the DOS director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n drive E is 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 E:\LIB\TST\UTL\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       &lt;DIR&gt;      3-20-91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           &lt;DIR&gt;      3-20-91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1       MNU       76   4-28-91  10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    MNU       69   3-20-91  10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K      DOC     4458   9-06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ZIP     BAT      462   9-05-91   8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BO    PCK     1201   9-05-91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      ZIP     1764   9-06-91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MP      BAT       71   8-24-91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       MNU       98   8-21-91  10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RNAL          5931   9-05-91   9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     MNU      173   6-11-91  10:3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is picked up by PCK (via redirection) and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When the user picks a file from the lis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cting the first field (specified with $1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se file name and which should always exist.  Then 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period and follows it with the extension by extract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starting at column 10 (specified with #10-3)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structed as such is executed, et voila, you hav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point-and-shoot file delet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ask in the above case, why not extract th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well, if you look in the listing example above the fil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extension and $2 would corresponds to 5931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.  Therefor using the column extracting op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:  PCK 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X[index]             � command spec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1 commands specifications can be specified as /X, /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X9, X10 and which can be activated using the Return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1 through 1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specification usually combine the use of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traction specifiers, and columns range extrac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inal target operation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literal&gt;             � specify filler text to be taken as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s are taken as is to be included in the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cations.  If a literal includes embeded spa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uble-quotes around such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$&lt;field number&gt;       � field extraction specifi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th field from the picked line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 Fields are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 means extract the full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&lt;startcolumn&gt;-&lt;count&gt;� columns range extraction specif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specified range of column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H&lt;column-number&gt;     � the hot-key column specifi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column to highlight and make th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umn a hot-key for fa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T&lt;title&gt;             � pick list tit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pick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V&lt;number&gt;            � visible items on the pick l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how many visible items appear on the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are accessed by scroll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1                    � exit on the first pi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utility is to return to the caller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made his first choice.  This feature is most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menus and where processing the menus i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ipt call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R                    � require &lt;return&gt; on p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the user is to press return on the select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his choice.  This should be used when more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t-character are present o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selection data is a list of file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character column is set to one (default) there c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starting with the same letter, hence, you woul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 specify to be carried as soon as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characters.  Using this option insures that the user has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election with the return key, (the hot-charac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moving the selection quickly from point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P                    � pause when command termina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s PCK to pause after the command on the picked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  This is intended to be used when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 be performed just output their results without pa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F &lt;filename&gt;         � read input from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put is read from standard input however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ces where the input to be prepared as a pick li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nce it is specified using this option.  Of course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K /F filename is equivalent to saying TYPE filename | P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S&lt;count&gt;             � skip leading lines of inp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imes the input contains leading lines (perhaps a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usuable data and which would confuse the sele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D                    � debug mo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debug mode, use this when debugging ne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commands constructions are happening the way you exp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$I                   � expands in current ind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is desirable to obtain the selectio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nes are numbered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I&lt;index&gt;             � specify initial pick li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ructs that the selection cursor is to be position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ne instead of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IO                   � pass idx, idx+1 to batch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voking this utility from within a script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obtain from within the script what selection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When this option is specified, this utility creat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a script called PCKIDX which sets the environment variabl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XN to the current selection line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 will consume about 80K of RAM when running, bu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proportionaly with the amount of data you f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 will accept the first 75 lines of input and discar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arge lists for selection may not be wise since it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to scroll through hundreds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this limit, please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Top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hot-column specification is not desi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/H0 to avoid default highlighting of column zero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can be specified via imbedded sequences part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bdenace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dennour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nic mail: nacer@mist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register or not, you're welcome to submi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cumentation, usability, applicability, etc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questions or assistance on 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-OF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