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50278011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5267285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6747900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10157964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95807760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55404018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9450529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