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95620361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44366329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78883297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56448496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97760864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31337160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07085079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