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OOO                             L          AAAA    ZZZZZZ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   O                            L         A    A    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   O  v     v  eeeee  eeeee     L         A    A   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   O  v     v  e   e  e   e     L         AAAAAA  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   O   v   v   eeeee  e         L         A    A 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   O    v v    e      e         L         A    A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OOO      v     eeeee  e         LLLLLLL   A    A   ZZZZZZ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Over_L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aser Printer Overlay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P LaserJet E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releas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(94-01-0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VERLAY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pyright 1990, 1991, 1992, 1993,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erne Data Systems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O Box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iverton, ON  N0G 2T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oice or FAX (519) 366-27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puServe 72060,1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ftware worth hunting f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OVERLAZ.DOC v4 94-01-01)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OF CONTENTS                                            P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NE PRINT  . . . . . . . . . . . . . . . . . . . . . . .   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CLAIMER - AGREEMENT   . . . . . . . . . . . . . . . . 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IMAGES . . . . . . . . . . . . . . . . . . . . . . .   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TERHEADS  . . . . . . . . . . . . . . . . . . . . . .   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UBBER STAMPS  . . . . . . . . . . . . . . . . . . . . .   4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tter Stamps                                         4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p Stamps                                            8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velope Stamps                                       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RDERS  . . . . . . . . . . . . . . . . . . . . . . . .  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Additions to the Over_LAZ Collection  . . . . . . . . . .  1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 OVERLAYS . . . . . . . . . . . . . . . . . . . . . . .  1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 xml:space="preserve">i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HE FINE 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- AGREEMEN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of the Over_LAZ shareware collection must accep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of warranty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he software programs and files comprising the Over_LAZ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lection are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rranties, expressed or implied, including, with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mitation, the warranties of merchantability and of fitn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any purpose. The author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mages, direct or consequential, which may result from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of any of the Over_LAZ software programs.  Herne Dat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s reserves the right to make changes, addition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ions to the Over_LAZ Collection at any time with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or notice."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_LAZ collection is a "shareware program" and is provi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no charge to the user for evaluation purposes.  Feel fre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 it with your friends, but you must not give it away al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as part of another system.  The essence of "user-supported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is to provide personal computer users with qua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without high prices, and yet to provide incentiv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mers to continue to develop new product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FIND ANY OF THE PROGRAMS USEFUL AND FIND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ONTINUE TO USE ANY OF THE OVER_LAZ FILES AFTER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0 DAY TRIAL PERIOD, YOU MUST MAKE A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YMENT OF $25 (US), $29 (CDN) (PLUS $2 POSTAGE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DLING) TO HERNE DATA SYSTEMS LTD.   UNLIMITED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TE/LAN LICENSES ARE AVAILABLE FOR $125 (US) OR $13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CDN).  CHECK, MONEY ORDER OR VISA CARD ORDER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PTED.  SEE THE REGISTER.DOC FILE ELSEWHERE ON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K FOR COMPLETE REGISTRATION INFORM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Over_LAZ HP uses LaserJet specific command sequences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not compatible with other types of printers such as PostScri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d laser printers, dot matrix, ink jet or bubble jet print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parate version of Over_LAZ is available for PostScri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s.  Look for the file OVERPS.ZIP or OVERPS.EXE o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vourite BBS or shareware retail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installation and usage instructions can be foun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INSTALL.DOC elsewhere on this disk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Overlay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ver_LAZ IMAG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image files are grouped into three categori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heads (forms), rubberstamps (sometimes called 'wa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s'), and decorative borders.  The current files in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y are described 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HEA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Letterhead' or form type overlay files can be used for gen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ice correspondence.  When using letterheads, the top margi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cument should be set to at least 1.25 inches to a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equate space to print the letterhead.  Letterhead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mized for 8 1/2" x 11" portrait mode printing, but will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 for 8 1/2" x 14" legal portrait as well as metric A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rait printing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 as noted, all letterhead type overlays use 18 point Swi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Helvetica) extra bold, in lower case, right justifie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a thin (0.5 point) horizontal line, 7 inches long, ab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inch down from the top of the page.  A typical letterh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would look something lik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agend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names such as AGEN.HP have the text in solid characte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those ending in "2", such as AGEN2.HP, have the tex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line charac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      TEXT                     STY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EN.HP        agenda                   so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EN2.HP       agenda     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.HP         appointments             so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2.HP        appointments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.HP        bulletin                 so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2.HP       bulletin   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.HP         confirmation of order    so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2.HP        confirmation of order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Overlay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X.HP         Prints the word FAX in 36 point Swiss bold font 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top right of the p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X2.HP        Similar to above, but prints the word FAX in Swi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old outline fo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XMEMO.HP     fax transmittal          so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XMEMO2.HP    fax transmittal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ICE.HP     invoice                  so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ICE2.HP    invoice    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OMEMO.HP      inter office memo        so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OMEMO2.HP     inter office memo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IN.HP        itinerary                so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IN2.HP       itinerary  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BOSS.HP       memo from the boss       so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BOSS2.HP      memo from the boss'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.HP        Prints the word MEMO in 36 point Swiss bold fo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t the top right of the p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2.HP       Similar to above, but prints the word MEMO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wiss bold outline fo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M.HP         minutes of meeting       so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M2.HP        minutes of meeting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FLASH.HP      news flash               so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FLASH2.HP     news flash 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M.HP         notice of meeting        so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M2.HP        notice of meeting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.HP        packing slip             so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2.HP       packing slip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.HP       purchase order           so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2.HP      purchase order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OTE.HP       Prints the word QUOTATION in 36 point Swiss bo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nt at the top right of the p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OTE2.HP      Similar to above, but prints QUOTATION in Swi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old outline fo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N.HP        purchase requisition     so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N2.HP       purchase requisition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Overlay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ME.HP      resum                    so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ME2.HP     resum      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.HP       statement                so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2.HP      statement  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.HP      things to do today       so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2.HP     things to do today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.HP       today's events           so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2.HP      today's events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BBER STAM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as three types of 'Rubber Stamp' or 'watermark'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files.  The first type are designated 'letter stamps'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optimized for 8 1/2" x 11" portrait mode printing, but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be used for 8 1/2" x 14" legal portrait and metric A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rait.  They should not be used for landscape mode print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type are designated 'envelope stamps' and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mized for landscape printing on standard #9 or #10 si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siness envelopes.  The third type are designated 'top stamps'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print out at the top of the page (i.e. within the 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gin of the page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letter stamp overlays are available in solid medium gra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line, or light gray filled outline.  Envelope stamps and 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mps print in medium gray filled outline.  In all cas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ular black text from your document printed over the rub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mp is completely legible.  As a security feature, the so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y stamps do not reproduce well and may obscure text when pho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d or FAXed.  (The outline stamps have the b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roducibility with most copiers and FAX machine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Stam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ess otherwise noted, solid gray stamps are in 48 point Swi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a bold.  Text is printed at a 30 degree angle in the c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page.  Outline and filled outline stamps are Eurost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ded bo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          TEXT                     STY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MEND.HP      ammended 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MMEND.HP     ammended        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Overlay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AMMEND.HP     ammended   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.HP        approved 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PPR.HP       approved        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APPR.HP       approved   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RC.HP        circulation copy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CIRC.HP       circulation copy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RIC.HP       circulation copy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ENT.HP      client copy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CLIENT.HP     client copy     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LIENT.HP     client copy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.HP        for comment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COMM.HP       for comment     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OMM.HP       for comment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.HP        confidential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CONF.HP       confidential    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ONF.HP       confidential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.HP        copy     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COPY.HP       copy            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OPY.HP       copy       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.HP        customer copy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CUST.HP       customer copy   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UST.HP       customer copy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FT.HP       draft    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RAFT.HP      draft           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DRAFT.HP      draft      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E.HP        duplicate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UPE.HP       duplicate       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DUPE.HP       duplicate  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.HP        for evaluation only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VAL.HP       for evaluation only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EVAL.HP       for evaluation only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HP        file copy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ILE.HP       file copy       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ILE.HP       file copy  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.HP       final    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INAL.HP      final           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INAL.HP      final      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Overlay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NOTE.HP       final notice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NOTE.HP      final notice    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NOTE.HP      final notice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.HP        for information only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FO.HP       for information only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INFO.HP       for information only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.HP      for internal use only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TERN.HP     for internal use only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INTERN.HP     for internal use only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S.HP        news flash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NEWS.HP       news flash      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WS.HP       news flash 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PPR.HP       not approved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NAPPR.HP      not approved    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APPR.HP      not approved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.HP        original 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IG.HP       original        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ORIG.HP       original   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O.HP         official use only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O.HP        official use only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OUO.HP        official use only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D.HP       over due 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VERD.HP      over due        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OVERD.HP      over due   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ID.HP        paid     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PAID.HP       paid            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AID.HP       paid       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T.HP        past due 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PAST.HP       past due        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AST.HP       past due   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.HP      personal 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PERSON.HP     personal        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SON.HP     personal   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L.HP        preliminary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PREL.HP       preliminary     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REL.HP       preliminary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.HP        proprietary              solid g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Overlay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PROP.HP       proprietary     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ROP.HP       proprietary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IND.HP      reminder 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MIND.HP     reminder        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EMIND.HP     reminder   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.HP        restricted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ST.HP       restricted      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EST.HP       restricted 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ISE.HP      revised  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VISE.HP     revised         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EVISE.HP     revised    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SH.HP        rush     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USH.HP       rush            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USH.HP       rush       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LE.HP        sale     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SALE.HP       sale            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SALE.HP       sale       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PLE.HP      sample   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SAMPLE.HP     sample          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SAMPLE.HP     sample     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.HP        specimen 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SPEC.HP       specimen        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SPEC.HP       specimen   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RGENT.HP      urgent   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RGENT.HP     urgent          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RGENT.HP     urgent     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ID.HP        void     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VOID.HP       void                     light gray filled out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OID.HP       void                     out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'number stamps' print in solid gray, about 1 in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 at the bottom center of the pag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ERO.HP        0        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.HP         1        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.HP         2        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.HP       3        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R.HP        4        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VE.HP        5        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X.HP         6        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Overlay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N.HP       7        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GHT.HP       8        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NE.HP        9        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N.HP         10                       solid g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Stam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Top stamps' print in medium gray filled outline, Swiss extr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ld, at the top of the page (i.e. within the normal top marg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page) so that they do not interfere with your printed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ny w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          TEXT                     STY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2.HP       for comment              medium gray fil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2.HP       confidential             medium gray fil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2.HP       copy                     medium gray fil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FT2.HP      draft                    medium gray fil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2.HP       file copy                medium gray fil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2.HP      final                    medium gray fil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NOTE2.HP      final notice             medium gray fil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D2.HP      over due                 medium gray fil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2.HP     personal                 medium gray fil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L2.HP       preliminary              medium gray fil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SH2.HP       rush                     medium gray fil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RGENT2.HP     urgent                   medium gray fil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elope Stam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elope stamps are optimized for use in landscape mod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#9 or #10 business envelopes.  They cannot be us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rait mode.  Unless otherwise noted, they print in Swiss extr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ld, medium gray filled with a black outline.  The tope ce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Overlay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s print horizontally, while the left edge ones print on a 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gree ang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          TEXT                               LO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IRE.HP        AIR MAIL                           top ce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E.HP       CERTIFIED-RETURN RECEIPT           left ed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E.HP       CONFIDENTIAL                       left ed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RIERE.HP    VIA COURIER                        left ed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E.HP      FINAL NOTICE                       left ed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E.HP      FIRST CLASS                        top ce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E.HP       HAND DELIVER                       left ed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E.HP     IMPORTANT INFORMATION ENCLOSED     left ed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ICEE.HP    INVOICE ENCLOSED                   left ed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ME.HP        NOTICE OF MEETING                  left ed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TE.HP       PAST DUE                           left ed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E.HP     PERSONAL                           left ed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INDE.HP     REMINDER                           left ed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YE.HP      REPLY REQUESTED                    left ed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SHE.HP       RUSH                               left ed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E.HP     SECOND REQUEST                     left ed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XE.HP        TAX RECEIPT ENCLOSED               left ed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RGENTE.HP     URGENT                             left ed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Overlay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D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orative border overlays draw boxes and borders of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yles around the edge of the printed page.  Separate fil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for portrait and landscape orientations in two p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s: letter (8.5" x 11"), and legal (8.5" x 14")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icity, the files are listed below as 'xBORD' where x is 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(letter sized) portrait;  L for (letter sized) landscape; 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legal portrait; and Y for legal landscape.  For example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PBORD1.HP produces a single thin black line box, 0.5 inch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edge of the paper in portrait mode on normal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d (8.5" x 11") paper.  LBORD1.HP produces an iden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der, but in landscape mod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different brands of laser printers have a sligh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'offset' for printing on a page.  In some ca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ders may not appear to be physically centered on the pag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ey should be centered with respect to the text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so be offset by the same amount.  (Consult your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for adjusting the printer offset, if required.) 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pecially apparent when using landscape borders with WordPerf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 (or later) and a LaserJet 3 or 4 printer driver (due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 the WordPerfect printer driver sets landscape mod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printers).  Consult the WordPerfect sec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.DOC file elsewhere on this disk for correcting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1.HP      Prints a single thin black line box 0.5 inch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om the edge of the pap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1S.HP     Similar to above, but with a light grey shadow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right and below the main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2.HP      Prints a double thin black line box 0.5 inch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om the edge of the paper, with the lines spac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bout 0.1 inches apar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2S.HP     Similar to above, but with a light grey shadow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right and below the main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3.HP      Prints a double black line (inner thin line, ou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ck line) box 0.5 inches in from the edg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per, with the lines spaced about 0.1 inch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ar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3S.HP     Similar to above, but with a light grey shadow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right and below the main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Overlay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4.HP      Prints a double black line (inner thick lin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uter thin line) box 0.5 inches in from the ed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the paper, with the lines spaced about 0.1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ches apar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4S.HP     Similar to above, but with a light grey shadow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right and below the main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5.HP      Prints a series of 6 medium thick line box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aced 1/4" apart, with the outer line in l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rey at 0.5 inches from the page edge,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density with the innermost line in black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st results, use a top, bottom, left and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rgin setting of 2 inch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6.HP      Prints a 1/4" thick line box in medium grey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outer edge 0.5 inches from the edg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p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7.HP      Prints a medium thick black line box 0.5 inch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om the edge of the paper, with a 0.25 inch thi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orizontal line shaded shadow to the righ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low the main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8.HP      Prints a 1/4" thick line box in medium cross ha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ttern with the outer edge 0.5 inches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dge of the pap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9.HP      Prints a single thin black line box 0.75 inch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om the edge of the paper with 0.25" radi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ounded corn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10.HP     Prints a single thin black line box 0.75 inch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om the edge of the paper with 0.25" offs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agonal corn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11.HP     Prints a single thin black line box 0.75 inch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om the edge of the paper with 0.25" offs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ched corn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12.HP     Prints a single thin black line box 0.75 inch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om the edge of the paper with 0.25" offs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ched corners overlapped with a single th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lack line box, square corners 0.8" from the ed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the pap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13.HP     Prints a double black line (inner thin line, ou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ck line) round corner box 0.5 inches in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edge of the paper, with the lines spaced ab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Overlay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.1 inches apar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14.HP     Prints a double black line (inner thin line, ou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ck line) diagonal corner box 0.5 inches in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edge of the paper, with the lines spaced ab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.1 inches apar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15.HP     Prints a double black line (inner thin line, ou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ck line) notched corner box 0.5 inches in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edge of the paper, with the lines spaced ab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.1 inches apar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16.HP     Prints a single thin black line box 0.75 inch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om the edge of the paper with 0.25" radi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ounded corners, inside a 0.25 inch thick l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rey, square corner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17.HP     Prints a single thin black line box 0.75 inch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om the edge of the paper with 0.25" offs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agonal corners, inside a 0.25 inch thick l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rey, square corner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18.HP     Prints a single thin black line box 0.75 inch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om the edge of the paper with 0.25" offs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ched corners, inside a 0.25 inch thick l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rey, square corner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19.HP     Prints a single 0.25" thick light grey line box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.75 inches in from the edge of the paper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.5" offset notched corn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20.HP     Prints a single 0.25" thick light grey line box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.75 inches in from the edge of the paper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.5" offset diagonal corn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special border is available in letter siz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rait orientation onl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XFORM.HP     Prints a complete fax transmittal form, with box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r the receiver's name, address and fax number,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ulti line message, and your name, addres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(v4)                             Overlay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Additions to the Over_LAZ Coll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are constantly looking for new additions to the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.  If you have any ideas that others might find usefu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to us a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ver_LAZ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rne Data Systems Lt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 Box 25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verton, ON  CANADA  N0G 2T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we incorporate your idea in a future release, we will send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ree upgra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 OVERLA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single user registrations include one FREE personal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head or rubber stamp overlay with registration.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N/Site Licenses include two free custom overlays.  Simply s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 a PCX or TIFF file (on a 5.25" or 3.5" MS-DOS format flop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) with your corporate logo and we will convert it to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printer file!  If you do not have a logo, send u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you wish printed (along with details of the preferred fon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, etc) and we will create a letterhead for you.  Addi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alized Over_LAZ can be created for only $15 (US), $17 (CDN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us $2 postage and handling.  Use the handy order form inclu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REGISTER.DOC file when specifying details.  We have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250 standard and decorative fonts to choose from.  If you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know the name of a particular font that you like, send u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ple and we will try to match it.  We can also import graph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created by most major graphics applic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can create custom overlays from scanned images, 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atures and corporate logos.  Prices are the same a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overlays and include scanning of the im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can also create electronic versions of most forms (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ices, statements, claim forms, etc) which can be us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database software.  Prices for custom forms depen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xity and start at $50 (including driver commands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).  Send us a sample of your forms, along with detail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used to print on it, for a free quo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