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WINDOWS, VIDEO ATTRIBUTES AND LIGHT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've shown you several ways to access the information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's screen.  In the last section of this manual we showed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Vocal-Eyes' 10 user definable screen windows to locat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want.  Earlier, we introduced you to a number 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units of text such as characters, words, lines,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.  We even showed you how to set hot keys to read ever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's screen above, below, to the left or to the righ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ursor.  Well, unfortunately, not all of th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work effectively with your various appl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will always be displayed in the same screen location (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) or near your applications cursor (to be read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ot keys.)  Often, important information has a tendency to "pop u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screen locations, or appear in an altered video st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haracters, reverse video or different colors.  Als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frequency in the newer software packages,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choices are displayed in light bars, which are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read using the standard read hot keys.  But never Fe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has a number of special features designed specifically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ing of such difficult-to-access screen information. 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talk about three of them:  the "read box" hot key, a group 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o detect and read special video attributes, and, a featur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roud of, the ability of Vocal-Eyes to perform light bar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:  THE READ BOX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mory resident programs, such as the Turbo Lightening spell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unfortunate habit of displaying their information in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ocations.  Every time the program's "pop up" window appears, it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as not to have moved to a different corner of your PC'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you can't create a window to read a moving target.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've created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memory resident program such as Turbo Lightening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"pop up" windows?  If so, why not load it 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Hot Keys submenu in the Vocal-Eyes Voice Control Panel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30.  This is your "read Box" hot key.  Notice that this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hot key to assign to the read box function.  How about CTRL-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No, we can't use that key.  It's already assigned as our rea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ot key.  Well then how about ALT-B?  Or, if yours is a 10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the F11 or F12 key?  Go ahead and press the hot key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eturn to your applications program and do whatever you need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r memory resident program to produce a "pop up" window. 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ox hot key.   Did it read the information you wanted to hear? 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Press your read box hot key as many ti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"pop up" windows use the same set of extended graphics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top and bottom corners of their "pop up" windows or boxe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box hot key instructs Vocal-Eyes to search for these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m, Vocal-Eyes constructs a sort of temporary window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s as the upper left and bottom right coordinates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box the same as it would any normal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guarantee that your particular memory resident program's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graphics characters to mark out their display box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Give this feature a try with your favorite "pop up" windows. 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leasantly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search the entire screen for a box.  If a box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beep indicating it could not find a box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Read Box hot key can be of great help.  However,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ven easier yet.  Remember Turbo Lightning?  If you wish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ives for the currently misspell word, you would press ALT-F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hear the box, you would have to press the Read Box hot key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tting the ALT-F10 key as a cursoring key and assign i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ox on the screen?  Now when you press ALT-F10, Vocal-Eye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Lightning to pop up its box and then read the entir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or you.  All with one keystroke!  Who needs macros?!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is not technically a cursoring key, Vocal-Eyes does not car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stroke can be defined as a cursor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e Read Box feature either or both ways.  As a cur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simply as a hot key.  Both methods will save you valu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:  AUTOBOX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alked briefly about the autobox read earlier in this manu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located in the screen menu, option 13.  You can toggle the aut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or off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Vocal-Eyes will constantly monitor the entire screen for a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 Once it detects such a box, it will automatically be 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currently being spoken when a box is popped up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the current text and start speaking the contents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ll only be read once.  However, if another box pops up on top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ox, the new box will be read.  If the new box is removed 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ox, Vocal-Eyes will than re-read the original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the box read again, you can simply issue the r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boxes are displayed on the screen at once, Vocal-Eye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lligence to figure out which box is of 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unfamiliar program, it is suggested you tur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It may make a totally silent program come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: 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a wide variety of display screen types and video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n be grouped into three broad categories:  monochrome, composit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monitor is a screen that displays in two colors: 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a foreground color.  Occasionally these colors are black and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ore commonly they are two different shades of green or a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character style can be achieved, however, to highl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ccentuate portions of the monochrome display. 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n be intensified, or brightened.  Portions of the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, or appear underlined, or in reverse video--dark on ligh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display is one that can display its information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Portions of the display can also blink, appear highlighted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e black and white monitor is much like a black and whit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t receives a color signal, but then displays the various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ades of gray.  The display screen on your Small Talk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such 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displayed on any of these video systems also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ttribute character.  This attribute contains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ctual character should look like.  For example, green on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or white underlined, etc.  On color systems, the attribute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background color of the character is as well a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Monochrome systems contain information such as if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or is underlined etc.  Many times, it is important to you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.  Vocal-Eyes goes to great pains in order to make your lif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offers several features to help you in determining and 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appears on your PC's display screen in many of the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.  Here's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:  THE ATTRIB-ASCII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know the video attributes--color, intensity, etc.--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position.  Select the Attrib-ASCII option, which is option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t Keys submenu.  Assign a hot key to this voice function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or your applications program and try pressing this latest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Notice that Vocal-Eyes announces the ASCII value of your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hen follows by describing the video attributes.  It migh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 on white," or "underlined on black," or even something like "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on bright bl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f you're using a black and white monitor the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nounced just as though you were using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ound your screen, either in applications or Review Mode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video attributes in a variety of locations.  Notice h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information, such as menu choices, bold-face text, etc.,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2:  READING NORMAL, REVERSE, BLINKING, UNDERLINED AND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have Vocal-Eyes voice all of the normal, reverse, b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or highlighted video text?  Well, Vocal-Eyes provides you with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read all of these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ot Keys submenu in the Voice Control Panel.  Examine option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36 and you'll discover that you can assign hot keys to read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special vide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using these hot keys with your favorite piece of application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2:  Normal - This hot key will read all "normal" text tha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's screen, which is to say all text that appears with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It doesn't matter what the foreground col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3:  Reverse - This hot key will read all "reverse video"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your PC's screen, which is to say all text that appear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other tha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4:  Blinking - This hot key will read all blinking text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5:  Underlined - This hot key will read all "underlined"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your PC's screen.  Depending upon your particula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, your screen may or may not be able to display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6:  highlighted - This hot key will read all "highlighted"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your PC's screen, which is to say any text which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or "bright" condition.  In other words, the foregrou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right color and the background can be any col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hot keys that will best serve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3:  THE USER DEFINABLE ATTRIBUTE READ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r software displays important information in a way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read attribute hot keys.  Perhaps you're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important information such as menu choices using red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ckground.  The choices lay scattered about the entire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't construct a window to read them.  Nor can you us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tribute hot keys to accomplish this task.  This is where Vocal-E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attribute read hot key comes in quit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able read attribute hot key works exactly lik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tribute hot keys, such as read normal text or read underlin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ve already discussed.  The difference is, with this hot key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video attributes Vocal-Eyes looks for when the ho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Here's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go into the Hot Keys menu and select the 38 "User Attrib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appropriate hot key.  Are you using ALT-U for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fter you've exited the Voice Control Panel, try pressing your new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Did anything speak?  The user attribute defaults to all revers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at is text which contains any foreground color on an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xcept black.  If all of the characters on your displa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white on black, the user attribute hot key will not speak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beep to let you know it could not find any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he user attribute.  Also, like many of the other command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within the currently active window.  There very well may b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the user attribute displayed on the screen but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rrently active window, Vocal-Eyes will ignore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user attribute from the default of an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ot black background (reverse)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view Mode.  Press the "A" key.  Did you hear Vocal-Eyes say "Us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" and then announce the video attribute of the character under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?  There--you've just defined your user definable read attribute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and press your User Attrib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 a minute.  That wasn't the attribute set you wanted Vocal-E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or you.  The attribute set you wanted is the one your program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menu selection way up on screen line 1.  No problem. 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and move your cursor to the menu choice that is display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ttribute set and press the "A" key again.  Exit Review Mod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Attrib hot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efine the attribute Vocal-Eyes will look for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trib hot key as often and as many times as you like.  Of cours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SET file will also save your User definable attribute set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value for this hot key the next time you load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4:  THE F1 COLOR PA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want to set the User Attribute to an attribut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on the screen?  Or what if you want to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Any Bright on a Not Black background?" or "Any Blin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ackground?"  Has Vocal-Eyes finally met its match?  Not even c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way to select the colors and other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use with your User Attrib hot key.  It's the F1 Color Pa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use it not only to select your User definable attribute se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s you'll learn about soon, to set your 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view Mode and press the "A" key.  Now, instead of acce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value, press the F1 key.  Notice that Vocal-Eyes responds,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- 1 Black."  Is black the foreground color you'd like to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Attrib hot key?  If it is, simply press ENTER now.  If black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red foreground color, press the ARROW keys, SPACE BAR or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move through the various selections until you find the color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found it, press ENTER.  If you wished to completely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imply press the ESCAPE key.  You will be returned to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you had never issued the F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Vocal-Eyes prompts: "Select Background - 1 Black."  Is b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you want?  Press ENTER if it is, or as before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SPACE BAR or BACKSPACE key to move through the sel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ound the color or video attribute you want.  Press ENT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process or if you wanted to abort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increasingly familiar with Vocal-Eyes' color palat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number of your desired color or attribute setting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sor down to find it.  If you do, feel free to simply type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 to complet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ed up Vocal-Eyes, it took an inventory of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d to offer.  One of those items is the type of video adap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adapter is not capable of displaying color and a color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pable of underline a character.  Therefore, depending on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your system contains, the available options will change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mplete lists which are available for both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or both types of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ystem fore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No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Any 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 fore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Whit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Blinkin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Blink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Blinking Underlin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Brigh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Bright Underlin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Bright Blinkin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Bright Blink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Bright Blinking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No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Any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Any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Any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ystem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Blinkin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Blink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Blinking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Blinking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Blinkin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Blinking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Blinking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Blink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No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Any 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Not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options very depending on the type of video adap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you are sighted, you will notice that each op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ttribute it is describing.  This makes for a very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notice some of the settings such as Anything, Not White, Any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lack, Any Blinking etc.  These settings give you much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ing to select an exact color.  Sometimes the exact color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at you want.  What if you wanted to speak every character on a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but you did not care what the foreground color was? 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Anything for the foreground and Magenta for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ything means just that, anything.  If it is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it would match every possible background possibil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the foreground, it would likewise match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Not White for the foreground, it would match every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have a white foreground.  Any Bright foreground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contains any of the bright colors for the foregrou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dapter or any bright setting on a monochrome adapter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 work in a similar fashion.  This gives you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when working with the wonderful world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1 key is also used to display the Review help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ate will only be displayed if you press F1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A', 'B' or 'W'.  We have already talked about the 'A'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5:  READING SCREEN ATTRIBUTES AS THEY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Vocal-Eyes provides you with many powerful attribute rea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unctions.  But what if you need to keep track of ongoing col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hanges in your screen display?  Or what if you're explo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want to "scope out" the way the program integrates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hanges into its command set?  Well, Vocal-Eyes hasn't let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and it's not about to star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menu selection 55 "Attr On/Off" controls Vocal-Eyes' Attribu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feature.  Assign a hot key to this feature, exit the Vo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nd give this feature a try.  Notice that pressing your Attrib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 once causes Vocal-Eyes to voice: "Read attribute change 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it a second time turns the feature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read attribute change" feature turned on, Vocal-Eyes will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changes in color and/or video attributes, such as b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underlined, etc.  Turn this feature on and then press your rea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.  Are there any attribute changes on your current line?  How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working in DOS or some other applications program that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rvice?  Notice that each change in color or video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"on the fly," the same as if you'd used one of your rea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 scre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also set this feature on and off by using op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ribute Changes) in the screen menu.  Feel free to use either 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and the menus for switching this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6:  MAKING GOOD USE OF READ ATTRIBUT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software packages come with some sort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efault options menu.  Almost always you can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modify the colors and other screen attributes used to displa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, menu default values, etc.  You could, for instance,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or to display all underlined text as underlined tex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faced text as highlighted text.  Then you could use your read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lighted hot keys to tell at the press of a key which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or bold f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have a set of pull down menus that use light bar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nu choice.  You could define your user definable attribute rea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ad the color set your program uses to display the menu choic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--we've got a bette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:  LIGHT BA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it's increasingly common to find new softwar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as well as new releases of old favorites, that use light b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mportant program information, such as menu choices.  To dat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ding programs have been cursor oriented, which is to say they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ursor placement to direct them as to which text should be voi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light bars is that quite often they remove the curs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screen altogether.  Which leaves you with the difficult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determine exactly what is going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l-Eyes has solved this problem with a feature called light bar tra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you can follow, or track, the progress of a light bar as it mov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r sideways across your PC's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:  WHAT IS A LIGHT B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a light bar is nothing more complicated than a portion of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displays information in a different color, or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ttribute such as highlighted, underlined, etc., than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on the same screen.  In its most basic form, you could have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displays most of its text using white let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a light bar that displays using black text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hted user, light bars are a convenient means to dis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menu selections.  You might be presented with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one of which is displayed using a light bar.  Pressing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 would cause successive menu choices to be similarly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oved the highlight, or light bar, to the menu choic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, usually a simple press of the ENTER key is all that'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lection.  In fact, you may not be aware, but Vocal-Eyes'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uses light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comes when a program that uses light bars decides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from the screen altogether in order to form a "cleaner"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screen readers rely on the cursor to one degree or anoth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e the text to be voiced, all you're likely to hear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word, line or sentence when a light bar is on the screen is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 there isn't any text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've already seen in previous parts of this section, Vocal-Eye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tself to cursor-oriented voice features.  We've already descri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t keys that seek out different colors 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--including one user definable attribute read hot key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look for any combination of colors or attributes.  Well, usin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racking is sort of like using the user definable attribute rea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-only much, much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2: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program that uses light bars to display menu choic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?  Go ahead and load it 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try light bar tracking, you need to go into the Hot Ke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gn two hot keys.  The first is to be found at Option 47 "Read Ba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ed, this hot key looks for a light bar and, if it finds one,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.  Option 57 "Bar Toggle" is the hot key you will use to tur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racking on, off, or put it into automatic drive.  Go ahead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hot key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assigned your bar track hot keys and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, do this.  First, press your Bar toggle key enoug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feature on.  (Note:  by default, bar tracking is in the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For now, put bar tracking in the on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ess your read bar hot key.  What happened?  Either Vocal-Ey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r beeped at you.  Here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is pretty smart, but light bars come in a lot of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ibute combinations.  By default, Vocal-Eyes will search for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consisting of any foreground color on any background color except bl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uses these colors for its light bars, great.  If no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ell Vocal-Eyes what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oggle the status of the current lightbar mode from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Option 5: Bar Track.  Pressing ENTER while on this op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off, on and auto.  Feel free to use either or both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ggling the lightba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3:  SETTING LIGHT BA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light bar is as easy as setting the user definable attribu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You can do it two ways.  First, enter Review Mode. 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omewhere within the light barred text.  Vocal-Eyes will eve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little here.  If you have light bar enabled when you enter Revie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check if there are any characters which mat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attribute.  If there is, the Review Cursor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with the correct attribute and Vocal-Eyes will say "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"  If there are no characters on the screen which mat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attribute, the Review Cursor will be positioned at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view cursor somewhere within the light-barred text?  If s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 for bar.  Vocal-Eyes will announce your light bar's colo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member these colors so that now whenever you press your rea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Vocal-Eyes will read the ba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ight bar enabled, you don't always have to press the Read Curr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hot key to hear each new option.  Instead, Vocal-Ey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he light bar when you press any of the four arrow keys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or PAGE DOWN keys.  If there are no characters with the 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n the currently active window, you will hear a beep.  Th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nothing was found.  Regardless of how you may or may no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defined in the cursoring menu, Vocal-Eyes will override your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Light Bar track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program use light bars to display menu choices?  If so,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HOME, END, PAGE UP or PAGE DOWN keys.  Use whichever ke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pplications program.  Notice that each time you press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bar moves to a different menu selection and the new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poken for you.  When you find the selection you wan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Your program will act on your choice and the light bar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in favor of your program's work area, or be replaced by ano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 bars that mark a submenu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no longer any light bars on your screen, be sur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r toggle hot key to the off position.  Otherwise your cursor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looking for a bar every time you press one of them, an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bars to be found, Vocal-Eyes will beep to let you know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4:  USING THE COLOR PA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when we showed you how to set the user definable attribute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d you to Vocal-Eyes' color palate.  We showed you how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pressing the F1 key immediately after pressing "A" for us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Well, you can use the color palate to set light bar tracking, to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lor palate to set the colors or attributes for your ligh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view Mode and press "B" to begin the bar set procedure.  Now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pting the colors currently beneath your cursor, press the F1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ate will display exactly as it did when you used it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read hot key.  As before, cursor down to the color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or, alternatively, type in the appropriat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numbers and follow each with a press of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5:  TRACKING 10 DIFFERENT LIGHT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different light bar track for each of your 10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Whichever window is the currently active one warrants wha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ttribute to use.  Perhaps your program displays a menu alo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your screen.  Why not define a window to encompass th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nd then set a light bar to track the menu choices. 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"pop-up" program that uses light bars?  Why not selec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windows and then define the bar tracking to work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is a unique lightbar color stored with each of the 10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also stores the status of the lightbar with each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by selecting a particular window, you can instruct Vocal-Ey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mode should be on, off or auto and setup the actual lightba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s say window 5 is active with lightbar mode on and a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on blue.  Now you switch to window 3.  The current lightba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ll be reset to the status saved with window 3.  If you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5, lightbar mode will be on with a color of red on blue -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setup a cursoring key to active a different window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hotkey has been supplied which allows you to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of the 10 windows.  Also, once we get into hyperactiv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imply by a particular event occurring on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indow can become active automatically.  And of course by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e current lightbar status and color will be effe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light bar tracking and status to any of 10 different windows,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view Mode and press F3.  Select the window you want the ba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be associated with.  Of course, if you have assigned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Select Window" hot key, you could use that in place of the F3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 "B" alone to choose the color set currently beneath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llow up by pressing F1 to use the color palate.  Now that th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 is setup, you should make sure the lightbar status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on or auto depending on your particular needs.  This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Bar Toggle hotkey or the Bar Track option in the General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procedure for as many windows as you'd care to have ligh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.  Be sure to save your .SET file to retain your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run Vocal-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6:  THE READ BAR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light bar tracking turned on in order to us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hot key.  You can use this key anytime.  It will look for any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which has been set for the currently active window.  If Window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, pressing the read bar hot key will look for a b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attributes you've set for Window 0.  It will of course on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ordinates of Window 0.  If there's no light ba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Vocal-Eyes will beep to let you know non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text in the current window matching the light bar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Vocal-Eyes spoke the text.  If you press the Read Bar hot ke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a row, Vocal-Eyes will spell the text.  If you again press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 third time, Vocal-Eyes will spell the text phonetically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key in succession, Vocal-Eyes will either speak, spell 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ally all text which matches the specified attribute.  This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ead current word hot key.  When it is spelling o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ally, Vocal-Eyes will drop the screen voice rate by 2.  This me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rate is setup at 5, the spelling would be pronounced at a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7:  SETTING LIGHT BAR TRACKING TO "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working along with us, you've noticed an "Auto"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ght bar toggle.  With light bar tracking set to "Auto,"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tch your applications cursor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tting of auto, and you press any of the lightbar keys (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s, pageup and pagedown) Vocal-Eyes will look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is being used.  If it is, the new optio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.  If Vocal-Eyes determines a lightbar is not being used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ing key definition for the key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believe a lightbar is being used but do not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r what color is being used, give the auto setting a try. 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s by no means 100% correct but will make an extremely good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Vocal-Eyes may not think a lightbar is being used when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eing used.  Or Vocal-Eyes may think a lightbar is being used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r it may think a lightbar is being used when it really is bu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information.  With today's application programs being so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on the screen, Vocal-Eyes can not possible be 100%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eel free to give it a try.  We feel it will definitely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s than not.  It is an excellent technique especially for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f you have Vocal-Eyes set for auto lightbar and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using a lightbar, there will be no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up the lightbar for auto and Vocal-Eyes finds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speaks it, the color used will automatically be upd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window lightbar setting.  This means, you can us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f you wish to determine the color and than turn on or of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or automatically as needed.  Basically, the auto setting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e if a lightbar is being used, determine it's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he new setting.  If you set lightbar to on, Vocal-Eyes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on the screen and speaks anything with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ocal-Eyes comes up with bar tracking in the "Off"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 applications program which switches between using light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, you may want to give the Auto setting a t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programs, turning on the autobox read and auto lightbar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ld of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: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covered many of Vocal-Eyes commands.  We started by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y Read Box hot key and autobox read.  We talked abou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video adapters and monitors and discussed the idea of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ed about the many built in hot keys to read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screen or even setup your own user attribute rea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Light Bar tracking was discussed and you learned how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se programs speak.  You were shown the color palat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light bar attributes.  Finally, you were told abou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uto lightbar option.  This is great for complica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ghtbars on and off.  This is especially great for new and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, there still is much more to Vocal-Eyes.  When your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with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