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SECTION 5 of this manual we showed you two different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vironments:  First, we showed you how to use the 6: File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Voice Control Panel to load in a new .SET file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ork session.  Second, we described the /F1 start-up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you how to use it to load .SET files automatical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We told you then that later we'd be showing you how you ca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.SET files from the DOS prompt, and also how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any and all 9 quickly and without ever having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.  In this section we'll be showing you how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We'll begin with a discussion of your .SET file library.  We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SET file buffer, and show you how to increase its siz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contain many different .SET files.  We'll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imple process of loading multiple .SET files, and then we'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different ways you can switch speech environments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leave your applications program.   Finally, w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powerful autoloading feature.  Once you use it, you'll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:  THE .SE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ve probably created several .SET files:  one for your work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each of your favorite applications programs. 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n our advice and saved all of your .SET files with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in the same directory where you keep your Vocal-Ey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essence, you have created a veritable library of .SET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labeled and tailored to fit the individual needs of you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your .SET files as being like books in a library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mportant information you need to work effective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en consider the process of loading a new .SET file as be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ing forced to make a new trip to the library ever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 new book.  You're only allowed to check out one book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relinquish the one you're already working wit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will allow you to check out another.  Well, most librari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ite like that.  Most libraries will allow you to check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t the same time.  You can stack several of them on your desk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refer back and forth with ea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lso allow you to "check out" or load, several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.SET file library at the same time.  You don't have to go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take a new one "off the shelf."  They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into a sort of desktop pile inside your PC's memory, ready f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:  THE .SET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ocal-Eyes loads itself into your PC's memory, it build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elf and reserves the space to hold your .SET file.  S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re usually referred to as "buff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ocal-Eyes reserves, or buffers,  enough memory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.SET file.  Think of this as a memory shelf only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ok, entitled DOS.SET or WP.SET or whatever .SET file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at the moment.  You'd like to be able to store several .SE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shelf, but first you've got to make it large enough to hol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Vocal-Eyes to build a buffer, or "memory shelf,"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up to 9 .SET files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all that back in SECTION 2 we showed you how you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xpanded memory by adding the /!ME parameter,  or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/!MX parameter.  We told you that you could only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ce, and only the very first time you ran Vocal-Ey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/! parameter for you.  Like all the other /! parameter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ce, and only the very first time you run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ize of the .SET file buffer, add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cal-Eyes start-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F" standing for "File buffer" and "n" being the number, from 1 to 9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s you would like to be resident, or "pre-shelved" in Vocal-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buffer.  Remember, like the other /! parameters we discu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dd the /!Fn parameter once, and only the very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rease from 1 to 9 in the number of .SET files you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requires Vocal-Eyes to use approximately 700 bytes of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memory isn't a problem, feel free to set this buffer siz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/!F9 setting.  If memory is a concern, however, give a litt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many different .SET files you're likely to need close at h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and make the appropriate setting.  For now, why not try /!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!F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:  LOADING MULTIPLE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'd like 3 .SET files resident in Vocal-Eyes' .SET file 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SET, NOTE.SET and DOS.SET.  You're central applications program 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but occasionally you'd like to be able to pop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via the CTRL-ALT-N hot key, or the DOS shell via the CTRL-F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S Shell command.  You'd like to have the 3 appropriate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Vocal-Eyes. 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dd a /!F3 or more parameter to your Vocal-Eyes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an the program?  If not, turn your PC off and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/!F3 parameter to your 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all that back in SECTION 5 we showed you how to load a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ocal-Eyes command line by adding a /F1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name of the .SET file you wished loaded.  Let'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gain now.  Notice that except for the exclamation point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ilar to the parameter you just learned abou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.SET file buffer.  Actually, these two parameter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:  the /!Fn parameter tells Vocal-Eyes how big you want your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ile the /Fn parameter tells Vocal-Eyes which .SET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that by default Vocal-Eyes set aside enough memory to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.  Thus we were able to load one .SET file into Vocal-Eyes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having to increase the buffer's size.  In other word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space on our .SET file library shelf, which w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.SET file name with /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made your buffer large enough to contain at least thre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ow do you suppose you would tell Vocal-Eyes which .SET file to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?  That's right!  Simply use the /F parameter followed by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and the name of 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ll three of the .SET files we're using for ou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oke Vocal-Eyes three times, each time adding a new .SET fil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ommand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 /F1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 /F2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 /F3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ssuming, of course, that you have created all three .SE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has been saved into the same disk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program files and that each uses the default .SE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ould have combined all three parameters into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F1WP/F2NOTE/F3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have combined the /!F buffer size parameter with the ab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F3/F1WP/F2NOTE/F3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does three things all at the same time:  1.)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nto your PC's memory, 2.) it adjusts the size of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3.) it auto-loads three different .SET file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ommand line parameters is not important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for all /! parameters and then the others.  Als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cated 3 .SET locations, you don't have to load all thre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F5/F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our example, we loaded all three allocated location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.SET file into any of the RAM locations, Vocal-Eyes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 name and associate it with the RAM location. 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:  THE "LOAD RAM .SET"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oad multiple .SET files from the DOS command lin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/F1 automatically becomes active.  What this means is tha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've loaded three .SET files into Vocal-Eyes, the one that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s the WP .SET file.  Since for our example Word Perfect w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pplication, you chose to load this one first.  The other two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re, they're just not act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've used your CTRL-ALT-N hot key to call up NOTEWORTHY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NOTE.SET file you spent a long time making just right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Vocal-Eyes' buffer, only how do you make it activ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Enter the Voice Control Panel's Hot Key's submenu.  Mo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8: "Load RAM SET."  This isn't a hot key you'll be using of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key that's out of the way and not liable to interfe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k.  Does your keyboard have 12 function keys?  How about ALT-F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r CTRL-F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lected a hot key?  Use the ALT-X fast exit hot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.  Are you in Noteworthy?  Would you like your NOT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come active?  Press your "Load RAM SET" hot key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Select RAM number to load."  You placed your NOTE.SET fi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, so press 2 now.  Vocal-Eyes instantly responds, "File Loa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--can you believe how easy loading a new .SET file can be? 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TEWORTHY for a while.  Why not use it to add Vocal-Ey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atch file if it's not there already?  And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hy not edit it to include the /!F start-up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re done with NOTEWORTHY.  You pressed the ESCAPE key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Word Perfect.  You wanted your WP.SET file reactivated,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Load RAM SET" hot key and then press 1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you can instruct Noteworthy and Calcwor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the appropriate .SET file when they are popp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back to the original .SET file when popped down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your Noteworthy or Calcworthy manuals or to Appendix J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setup this hand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used Word Perfect's CTRL-F1 Go To DOS Shell command to ex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emporarily to DOS?  Why not press your "Load RAM SET" ho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3 to make your DOS.SET file active?  When you're done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to return to Word Perfect, press the hot key again and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to get your WP.SET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load up to 9 different .SET files into Vocal-Eyes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"Load RAM SET" hot key to make any one of the n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have simply loaded the needed .SET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of one of Vocal-Eyes' RAM locations.  Or could you?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ssuming you could always access the disk, it still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trokes then simply loading from a RAM location.  Second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before, DOS may be busy doing other things thereby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access the disk to load the correct .SET file. 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loading from disk is much slower then loading from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loading from a floppy drive.  Also, rememb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a cursoring keys is load RAM SET.  For example, you c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1 in WordPerfect to load the DOS.SET from one of the RAM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see shortly, there is a much better way of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: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multiple .SET files into Vocal-Eyes' buffer,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can best be described as memory pigeonholes with the labels 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AM9.  Thus, when you used your "Load RAM SET" hot key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.SET file, you instructed Vocal-Eyes to deactivate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d in the memory pigeonhole labeled RAM1, while at the same ti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 shelved in the pigeonhole labeled RAM SET 2 activ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TEWORTHY and returned to Word Perfect, you essentially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ack when we were first discussing loading and saving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Voice Control Panel's 6: Files submenu?  Vocal-Eyes alway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 default file name, which was also the name of the .S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ly active.  Access this submenu now and you'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ile defaults have changed slightly.  Now they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 with no drive or path specification.  Whene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tains only the file name, you can be assured it came from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currently have the RAM2 .SET file active.  Furthermo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ve made some changes to your hot keys, cursor keys or oth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You're ready to change applications, so it's ti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SET file active.  But wait!  There's something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active .SET file will be lost as soon as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RAM SET" hot key to change the active .SET file--unless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first,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how to save a .SET file via the 6: Files sub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tion, then press ENTER if the default file nam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changes saved to.  Notice that now your .SET fil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rive or path specification.  For example, the 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P.SET' instead of something like 'C:\SPEECH\WP.SET'.  If you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Vocal-Eyes will simply save the .SET file back to the 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hanges saved permanently, so that they'll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urn on your PC and run Vocal-Eyes, you must als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sk.  Use the Save option, but instead of accep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ly, type in the original name of the .SET file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ca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ould prefer, you can use the Load file option to load any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on your .SET file library shelf.  There are two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  First, you could simply supply the actual file name on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location you want loaded.  Or, you could use the special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RAM1 through RAM9, depending on the number of the .SET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Therefore, if you know what RAM location the file is i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ile name of RAM1 through RAM9.  If however,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M location the desired .SET file is in, simply supply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with no drive and path specification.  Vocal-Eyes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location and load from the appropriate RAM location. 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you use, the default file name will now be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into the RAM location without the drive an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o you the file was loaded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:  MORE ABOU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.SET files into Vocal-Eyes' buffer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do not have to do it in any specific order.  The sa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d earlier could just as easily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F3/F2NOTE/F3DOS/F1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.SET files would have made it to their proper pigeonho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.SET file would have been made active the same as if it'd been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any .SET file with any other by simply re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th the name of the new .SET file you want loaded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ould have returned to DOS and enter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F1DB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uld have replaced the WP.SET file with one called DBXL.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ould have had no effect whatsoever on the NOTEWORTHY and DO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ready in the buffer.  The DBXL.SET file would have come up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EWORTHY and DOS .SET files ready for instant activation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RAM SET" hot key or via the Load option off of the File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creased the size of your .SET file buffe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9 and plan to load 9 different .SET files into Vocal-E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enter all 9 on the same DOS command line.  You coul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nvoke Vocal-Eyes three times in a row:  the first time to add the /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ose you've learned thus far and two others we'll be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 the next section; a second time to load in the first 5 .SE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gain a third time to catch the remainin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owners are already familiar with multiple comman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with their synthesizer's various useful voice featur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ealth of them, it would be next to impossible to fit them 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S command.  Something else Sounding Board users are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s the way they can put a semicolon (;) at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nding Board command in order to prevent a lot of unnecessary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reinvoke their spe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colon (;) at the very end of your Vocal-Eye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oftware from voicing "Vocal-Eyes Version X.X 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F3LO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ad LOTUS.SET into RAM location 3 but because of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at the end, Vocal-Eyes will not speak its us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handy little feature a try.  We're sure you'll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ocal-Eyes supports 9 RAM locations, it does not mea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very possible .SET file you will ever use in a RAM locatio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it is better to load as few as possible so Vocal-Eyes 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mount of memory as possible.  A good example of using 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you require more than one .SET file for the sam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you can very quickly switch from .SET file to .SET fil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.SET file for WordPerfect and Lotus in RAM locations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n be done, does not offer much advantage. 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eature will will 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:  LOADING FROM RAM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load a .SET file from a particular ram lo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command /Rx where x is the RAM loca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0-9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make the .SET file which has already been loaded in 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This would be like pressing the load RAM SET hotkey and pressing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is can be done automatical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Remember, if you have autoloading enabled, which i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a program after this command, a new .SET file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.SET file you just loaded with this command.  Autolo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:  WHERE VOCAL-EYES SAVES AND LOADS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the basics of loading and saving .SET files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RAM locations, lets give a more formal set of procedures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when you both load and save a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 our discussion though, remember when you firs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each session, it remembers what directory you are currently i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We saw that this location was used to find the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may also use this location when loading and saving .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.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 have learned about four ways of loading a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the command line parameter /Fx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Load SET option in the files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the Load RAM SET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command line parameter /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a file name, depending on what you type,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ocal-Eyes will look for the requested .SET file.  If you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specification, Vocal-Eyes will only look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file.  If found, it will be loaded.  If it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error.  For example a file name of 'B:\SPEECH\DBX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look on the B: drive in the SPEECH director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L.SET.  If however, you specify a file name of 'DBXL' instead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following locations for DBXL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Vocal-Eyes would look in all the RAM locations 1-9 in tha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you load a .SET file into a RAM location, Vocal-Eyes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SET file name with each location.  It uses thi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ith the .SET file name you requested to load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ile will be loaded from the RAM location and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contain a drive or path specification designating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SET file was not found in one of the RAM locations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in the drive and directory Vocal-Eyes was started fr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t is important you are in the Vocal-Eyes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ocal-Eyes.  For example, if you were on the C: drive in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started up Vocal-Eyes, it would look in this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.SET file.  If found, it will be loaded and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ould than contain the drive and path specific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was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SET file was not located in a RAM location or the default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current drive and directory will be checked. 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you are currently in will be check.  If foun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and the default file name will contain the drive an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file name.  If not found however, Vocal-Eyes will g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.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you can save a .SET file.  This can only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ET option in the file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name with a drive and/or path, Vocal-Eye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at location immediately.  For example, a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:\SPEECH\SET\FIRST.SET' would be saved on the A: drive in the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SPEECH directory with the name 'FIRST.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not supply a drive or path specification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through all RAM locations for a file name match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to the RAM location.  If a RAM location mat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Vocal-Eyes will save the file to the drive and directory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from.  The default file name will then contain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used for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unless you specify otherwise, the default for loading or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locations and than the default Vocal-eyes directory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elp you keep your .SET file in one place along with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hen you load a .SET file, you do not have to specify a lo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file name itself will cause the correct file to be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nytime a file name is required.  Either from the load or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ubmenu or the /Fxfilenam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difying a .SET file and have a copy in RAM and on disk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ave it in both locations or at least the disk.  If you are 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if the save went to a RAM location or the disk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 by issuing another save or load.  If the fil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, it went to disk.  Otherwise, it went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 location with the .SET file LOTUS.SET and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disk, you MUST specify the entire pat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, Vocal-Eyes will save the changes to th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aining the LOTUS.SET.  If you turn the machine off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SET file in the same RAM location as the LOTUS.SET file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forever.  Be alert when saving .SET files if you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loaded in one of the RA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:  RAM LO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Vocal-Eyes prompts you for a .SET file name or a RAM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 '?' (question mark).  For example, in the load or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menu, you can type a question mark followed by ENTER. 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load RAM SET hotkey, you can simply press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.  In either case, a box will appear on the screen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AM locations with the file names of each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nu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DO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WP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NW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CW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only four RAM locations were allocated using the command /!F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nly four locations were displayed.  Had you specifie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ll nine would have been displayed.  You can treat th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ocal-Eyes menus.  You can cursor up and down using th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nd backspace keys.  Once you get to the option you wa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at RAM location will then be loaded from or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riginal request.  If after entering thes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load or save, simply press the ESCAPE key, th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Notice if you do load or save a .SET f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the default file name will reflect the new .SET file nam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rive and path are not part of the file name, you know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saved to a RAM location just as if you had used on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a fantastic way of seeing what fi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which RAM locations.  If all you want to do is look arou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operation with the ESCAPE key.  No harm will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: 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up all your .SET files, character dictionaries and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you must somehow load this information into Vocal-Ey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rticular application.  As you have seen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mmand line, the load RAM SET hotkey or the files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bout to learn of a great feature --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ing is just that - Vocal-Eyes will automatically load your .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and .CHR files when you execute your applications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up WordPerfect, you type 'WP'.  Vocal-Eyes will sens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program called WP and before the program is started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WP.SET, WP.KEY and WP.CHR if they exist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Vocal-Eyes will reload whatever you had loa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WordPerfect.  No more batch files because of speech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is give your .SET, .KEY and .CHR file name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y were designed for, Vocal-Eyes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up Vocal-Eyes, it remembered what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  This is the only directory Vocal-Eyes will look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autoloading.  Therefore, as always, it is a good idea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.SET, .KEY and .CH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up an application, Vocal-Eyes remember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SET, .KEY and .CHR files and will automatically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execute another program before exiting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gain remember what you have loaded and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you exit the second application,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ll be reloaded.  When you exit the first applicatio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before executing it will be reloaded.  Actually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ember 15 levels deep and can reload all 1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this may be a communications program which can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and back.  Vocal-Eyes can sense when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 and exited and load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Vocal-Eyes can sense when you have shelled to DOS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  For example, in WordPerfect, you can shell to DO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followed by 1.  With autoloading enabled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DOS.SET, DOS.KEY and DOS.CHR if they exist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, Vocal-Eyes will automatically reload WP.SET, WP.KEY and WP.C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said earlier, Vocal-Eyes can retain the information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This would mean you can execute 15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y of them.  Although it is extremely unlikely you will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, if you do, Vocal-Eyes will give you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buffer overflow.  Unable to save current .S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e current .SET, .KEY and .CHR filename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or reloading.  However, the new files will always be loaded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 though, Vocal-Eyes will not be able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formation and will continue on with you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loading has been enabled for you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you wish.  You can also have Vocal-Eyes give you messag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load the information letting you know exactly what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handled through command line parameters to Vocal-Ey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what Vocal-Eyes will do if it tries to load a .SET, .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R when any or all of them do not exist.  Actually, the .S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 bit different then the .KEY and .CH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ocal-Eyes tries to autoload a .SET file that does not exist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will remain.  If Vocal-Eyes tries to autoload a .KEY or .CH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xist, you have a choice of what should be don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imply clear the existing file.  However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 to retain the existing file if you wish.  You can setup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HR files independently from the other.  For example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retain your existing .CHR file if the new o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ear your .KEY file if the new one does not exist.  You hav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new command line parameters which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utoloading.  The commands are /A, /AK and /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command has three options.  This instructs Vocal-Ey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eature should be disabled, enabled without messages 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s.  The possi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0 - Disable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 - Enable autoloading without messag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 - Enable autoloading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essages enabled, Vocal-Eyes will either say, '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' or 'error loading x.SET' where x is the path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.  You can use this information to help you understand whe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being executed so you can setup your files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ay nothing about the key label or character dictionary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ly relate to the success or failure of the .SET fil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ommand line parameters are basically the same only on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label and the other with the charac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/AK and /AC.  The K stands for key label and the C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dictionary.  These are used to tell Vocal-Eyes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key label or character dictionary is not found on disk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 be cleared or left a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KC and /ACC - Indicates to Clear the existing dictionary if the new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KL and /ACL - Indicates to Leave the existing dictionary if the new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wo commands are independent of the other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AKC /ACL /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mands would enable the autoloding with messages on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Vocal-Eyes to clear the existing key label if the new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t retain the exiting character dictionary if the new o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have issued the command /A0 which disables th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the /AK and /AC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powerful feature of Vocal-Eyes.  It allows f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setup for an applications program or ev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ing can be a bit confusing at first but if you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, it can be extremely easy to understand and use.  Let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batch file which loads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/F1WP /K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/F1DOS /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loading on, all you would have to do is execute WP direct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sults would be accomplished.  No batch file would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try to load a .SET file through the command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applications program, Vocal-Eyes will load, if it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.  This is true with the /Fxfilename command as well as the /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 could mean your original load was cleared with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remember that ANYTIME you execute a program with a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Vocal-Eyes will try and load the relating .SET, .KEY and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autoloading has no effect on batch files themselves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programs these batch files can execute.  If you 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of why Vocal-eyes is loading or not loading correct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utoloading turned on, try turning on the messages a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/A2.  Vocal-Eyes will then give a messag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successfully or un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of programs which you execute that have a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extension but they immediately execute another program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ither extension.  Vocal-Eyes will probably pickup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ry to load the existing data but you may not have set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rrectly.  If you feel this is the case, again use the /A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only enable the autoloading but also the messages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ocal-Eyes is trying to 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2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everything there is to know about .SET files. 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of them loaded in memory at one time.  However, Vocal-Eye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lding 1.  If you wish to increase this, be sure to use the /!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first time Vocal-Eye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ed you can load any .SET file from disk into any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by using the /Fn parameter.  When ever you load a .SE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to RAM1 with the command /F1, it will become active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rue for RAM2 - RAM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aded the correct .SET file in the RAM loc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f them active by using the Load RAM Set hot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number to load.  You could also use the Load option off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and type the RAM location as RAMx where x is the actual RAM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ake any changes to Vocal-Eyes, you should save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RAM location and/or to disk.  You must use the Sav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submenu.  If you give a file name of RAMx where x is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save to, the .SET information will be saved in the specifi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you give it a disk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EECH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 will be saved to a file called DOS.SET in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: drive.  You still may if you wish updat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use Vocal-Eyes, the more you will appreciate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up to 9 RAM .SET files in memory at one time.  For now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however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