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HFProp -- An interactive Signal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6 Meters through 23 CM Amateur B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FProp is a computer program to implement the procedures of the QST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 Method for Determining V.H.F. Station Capabilities' published in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by D. W. Bray, K2LMG, and reprinted in most ARRL VHF and Antenna Hand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date.  K2LMG is also the author of VHFP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the user to estimate received signal strength from a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HF/UHF amateur radio station in the 6 meter to 23 cm bands.  The estim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istance between stations, transmitted power, antenna gain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and receiving stations, line losses, antenna heights, st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s above average terrain, and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'window oriented' and as such need little explanation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Some help about the technical aspects are a given below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ddition to this program which does not appear in the QST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termining the station capabilities when using a repeater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 stations.  There is no difference between a base sta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r in their propagation characteristics except a repeater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a site which is far above the average terrain in the local are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situation which has been added to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wo station to communicate it is necessary that the Signa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Ratio (S/N) of the received signal is greater than 0db.  The gre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/N ratio the better the signal. The desired S/N is usually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0db.  Typical program usage is to enter values for both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ecide if the S/N is great enough. If the program indicates a S/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satisfactory, then you can explore changes to your s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transmitted power, antenna gain, antenna height, etc.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value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edicted S/N value is 0db or greater the received signa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under the assumed conditions. As you know propagation conditions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our to hour.  If you have set the Mode Reliability value to '50%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of the time (averaged over many days) the signal should be readabl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Fading is set to 'No' then at 0db S/N you should hear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in and out over a period of minutes. If you have a station setu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program and the values you have entered by ob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's S meter.  S meters usually read about 6db per S unit, so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gh check of the S/N ratio by dividing the predicted S/N value by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ecking it out on your receiver's S 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tarts up you will find that most of the parameter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nd the cursor is located at the parameter for dist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.  The distance value is pre-set to 10 miles.  Fir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or the value between the two stations of interest. 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ignal-to-Noise value, Path Loss, and Station Gain fo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As you continue to change the parameters new results 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are changed by entering the desired numbers and then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(or Return) key, or pressing an arrow key.  If Enter is presse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 and the cursor remains at the same parameter. If an arrow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he value is entered and the cursor is moved to the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sample VHFProp display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HFProp -- An interactive Signal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ing Station Parameters    |    Receiving St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(watts):                 50.0   | Noise Figure (db):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Loss (db):                 3.0   | Line Loss (db):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nna Gain (db):             11.0   | Antenna Gain (db):            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nna Height (feet):         80.0   | Antenna Height (feet):        3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Height (feet):          1500.0   | Site Height (feet):   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 Angle (degrees):        0.0   | Horizon Angle (degrees)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Bandwidth (KHz):        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(miles):             100.0       Modes - Select with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sight distance:        47.4     Frequency Band:                 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. scatter distance:         52.6     Modulation:                    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liability:                  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s                     Include Fading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to Noise Ratio (db):    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Loss (db):               18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r Sensitivity (db):   -16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 Gain (db):            19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Use ESC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divided into three areas: Parameters, Modes an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rea is that part of the display where the parameters are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dited. This area is basically the top part of the screen down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Distance parameter. The arrow keys allow you to mov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arameters and change them by entering numbers as describe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a is the four lines below the title: 'Modes - Select with Enter Ke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allow you to move into this area also, but thes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pressing the Enter key repeatedly until the desired valu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values of th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Band:   6m, 2m, 1.25m, 70cm, 33cm, 23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:       fm, ssb, cw,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:      50%,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ading:   No,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rea displays the four results of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s you enter data the computer beeps the data entered is out of ran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must not be greater than 500 miles. The transmitter power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ss than 0.01 watts.  The antenna and site height must be pos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 angle must be such that the effective distance is greater tha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reater than 500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HELP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parameters and modes is discuss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POWER.  This is simply the transmitter output power in wa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FIGURE.  This parameter is a measure of the noise introduced by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your receiver.  Most receiver manuals will give you this figu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se days 1db is a good value unless you have a special preamp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preamp manual will tell you its noise figure.  If you have an 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receiver you might want to use 2 to 3 db for the noise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LOSS.  Refer to almost any ARRL handbook.  Measure the length of your c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y by the loss per foot for your type of co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GAIN.  The antenna gain parameter is more than just the gai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. In addition to the gain of the antenna itself you should add about 4d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rth reflection. If your antenna is more than a wavelength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, and the soil is a good conductor (that is, has a fair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etc.) the earth acts as a mirror, providing a refl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"under the ground".  Under perfect conditions this would give you a 6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ntenna gain.  4db is probably a good value unless the soil is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cky; in that case reduce the value below 4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the gain of your antenna you can estimat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1/4 wave Ground Plane: 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/2 wave dipole: 1.2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agi beam: 10 * log(L * F * N / 98) where: log is the base 10 logarithm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length in feet, F is the frequency in MHz, and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gi's stacked widely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HEIGHT:  This is simply the height of the antenna above the b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, in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HEIGHT:  This is to be used when one of the stations is located hig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terrain.  It should be set to the height of the grou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f the antenna mast) at the station above the average terrain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height above the average terrain in the direction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GLE:  This parameter is related to the Site Height.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is located either high on a hill, or down in a valley,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to the horizon is not near to zero, then the angle to the horiz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other station should be used.  The elevation ang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ositive or negative.  Negative if the station is on a hill over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ain, and positive if the station is in a valley. This is to ad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levation differences in th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en one station is on a high hill only one of the parameters: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, OR a negative Horizon Angle should be used, NOT both.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 approximately the same value using one or ano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In case one of the stations is in a valley, and the other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hill, then it is permissible to use Site Height for one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Angle f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ing the angle to the horizon is difficult.  The disk of the s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/2 a degree.  So if the sun rises or sets near the desired dire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can be estimated fairly well.  There is an optical illusion when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ar the horizon making it look a little larger than it really i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compensate for that.  Also the sun moves at a rate of 1/4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inute.  Sometimes that fact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BANDWIDTH.  Your receiver's instruction book will probably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ffective bandwidth for the modulation mode and filter you inde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BAND.  The amateur band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.  The modulation mod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.  This mode parameter compensates for long term (day to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spheric scatter variations.  If you are going to use the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you should choose 99% reliability.  If you are us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rimentation you probably want to use 50%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ADING. This mode parameter compensates for short term (min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) fading. Set this according to the path's intended use,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lmost any ARRL VHF or Antenna Handbook to find more inform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n explanation for making the calculations using charts (nonmgra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y D. W. Bray -- K2LMG.  It has been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by the author.  The program is written in the C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nder Turbo-C. (Not all Turbo-C compilers can comp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cursor control.) The distribution compressed archiv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should have included: VHFPROP.EXE, VHFPROP.DOC, VHFPROP.C and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