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 SIX DIFFERENT LISTS OF PLAC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PLACE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S command creates up to six lists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rk with place lists, you'll find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fit logically with the other lists that GIM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.  For one thing, they can't be used in FR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new lists, and for another, they can't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more tha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y are much too useful to do withou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feel a little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LACE LISTS CAN IT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x place lists that can be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 list of large place names in your folder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list of large place names in your folder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n outline list of place names in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 permuted list of place names in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A list of small place names in your folder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A list of small place names in your folder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rge" place names are, for example, "Ann Arbor, Washten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all" place names are, for example, "Ann Arb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shtenaw", and "Michig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"permuted" and "outline" list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n to describe.  There are examples of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THE PLACE LISTS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take a small example.  Let's say you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consisting entirely of places in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pecific, let's suppose that all of the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e from one of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a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ase, enter the PLACES command, and your firs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Large Place Names, Sorted Alphabetically",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a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ig surprises, so far, right?  You can probably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second list, called "Large Place Name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"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1  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1  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1  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1  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2  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3  Mesa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means is that the first four places each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ce in the folder, and that Phoenix occu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, and Mesa occurs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necessarily mean that three separat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om Mesa; it means that after gathering up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, christening, marriage, death, and burial 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them all into one pot, three occurrences of M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 were found.  That could be from three peopl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a single person who was born, christened, an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list is sorted by frequency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 are the same, the list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lists of small place names are similarly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.  The alphabetical list of small plac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requency list of small plac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1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1 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1 S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1 Smit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2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3 M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4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5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:   9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lists are valuable, useful list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, but the real power of the PLACES command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wo lists.  As we said earlier, the ou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ed lists of places are easier to see than to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et's show you what they look like with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LIST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line list of places for our Arizona examp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it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self, it doesn't look like much, perhap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most useful of all si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it organizes all of the place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y country, state, county, city, parish -- ev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treet address or cemetery block 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.  A list like this is invaluabl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verify the existence or the loca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an invaluable tool for spotlight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  Consider the following outline,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fold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s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stom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ston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l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, it's clear to see just by looking that "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m" is misspelled somewhere in the folder, or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hown up here twice.  Using GIM LISTS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at contains "Winstom Salem" will fi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actual fact, both of these entries are misspell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pelling is "Winston-Sale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apparent that either "Gillford" or "Guilf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a misspelling.  In fact, it's "Guilford"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llford" is a misspelling.  Using GIM LIST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lace that contains "Gillford" and "North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potlight that spellin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other example from the same set of actua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n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aho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aho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aho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ot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example, it is clear that Idaho Fall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county somewhere.  Either it's in Bonnevill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aho, in which case the "Idaho Falls, Idaho Falls, Ida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 is in error, or it's in Idaho Falls Coun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se the "Idaho Falls, Bonneville, Idaho" ent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In fact, there is no Idaho Falls County, and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to search for the erroneous plac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ell you where that inconsistenc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example, it's also clear that Blackfoot, Ida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a county.  Blackfoot, Idaho is in Bingham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search for "Blackfoot" should tell you wher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UTED LIST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muted list of places for our earlier Arizon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ton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enix, Maricopa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ma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fford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ithville, Graham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not look like much at first, until you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list of each of the small place name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mall places sorted alphabetically, shown in conte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each of the small place names appears in a lar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the permuted list of plac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Idaho ex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ise, Ada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shen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ley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ylor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ckfoot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Ada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aho Falls, Bonnevill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alda, Kootni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shen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foot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ise, Ada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da, Kootni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hen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aho Falls, Bonnevill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aho Falls, Idaho Falls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ey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ylor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aho Falls, Bonnevill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daho Falls, Idaho Falls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da, Kootnie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ey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ylor, Bingham,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daho Falls appears twice in the centr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it appears, it is part of the larg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ssociated with the small place name "Idaho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ime it appears, it is part of the large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small place name "Idaho Fa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outline list of places, the permuted list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other way to organize place names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 can be helpful in identifying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, and either of them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and verifying the existence of place nam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preference will determine which of th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