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ft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408) 996-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408) 996-7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Left Coa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chequer" and "Left Coast"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ft Coa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OFTWAR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is distributed as a shareware program.  It is NOT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main program!  However, we encourage you to copy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ial purposes.  The program and all associated files can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ied and shared to allow others to try Exchequer.  You may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and all associated files to any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BS) or on-line computer service.  You may not charge more than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istribute Exchequer in any for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try Exchequer and decide to use it, you must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.  If you do not register your copy, you are not author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program beyond an initial evaluation period of thirty (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registering, Left Coast Software grants you a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ed computer program Exchequer on a single computer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terms and conditions of this license.  You agree not to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y, disassemble, or decompile the program or (b)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on more than one terminal of a network, on a multi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, on a time-sharing system, on a service bureau, or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ystem on which the program could be used (other th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ial purposes) by more than one person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ration fee for Exchequer is $15.  When you regis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receive the most recent version of the program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d on our mailing list to receive information on future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ogram.  To register for Exchequer, send your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FT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408) 996-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408) 996-7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located outside the U.S. please send international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s denominated in U.S. dollars.  You may also register o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phone.  We accept VISA and MasterCard.  A registration/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ON THIS DISKETTE IS PROVIDED "AS IS".  LEFT CO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DISCLAIMS ALL WARRANTIES, EITHER EXPRESS OR IMPLIED, A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OR ITS PERFORMANCE OR QUALITY, INCLUDING BUT NOT LIMI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MPLIED WARRANTIES OF MERCHANTABILITY AND FITNESS FOR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R PURPOSE.  IN NO EVENT WILL LEFT COAST SOFTWARE BE LIABLE FOR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MAGES, INCLUDING WITHOUT LIMITATION DIRECT, INDIRECT, INCIDENT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OR CONSEQUENTIAL DAMAGES, LOST PROFITS OR LOST DA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ING FROM THE USE OF OR INABILITY TO U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HEQU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NTRODUCTION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THIS DISKETTE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CHECKS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IS MANUAL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BEGIN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QUICK START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 SCREEN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IZED CHECKS SCREEN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IES SCREEN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AND ACCOUNTS MENU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HINTS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USING EXCHEQUER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1  MEMORY MANAGEMENT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2  STARTING EXCHEQUER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3  MOVING AROUND THE SCREEN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4  THE FUNCTION KEYS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5  COMMAND MENUS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6  ENTERING DATA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6.a  ENTERING DATES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6.b  ENTERING DOLLAR AMOUNTS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6.c  ENTERING TEXT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6.d  ENTERING CATEGORIES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7  REGISTER SCREEN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7.a  FINDING A TRANSACTION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7.b  ADD TRANSACTION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7.c  SPLITTING A TRANSACTION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7.d  MODIFYING A TRANSACTION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7.e  DELETING A TRANSACTION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8  CHECKS SCREEN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8.a  ADDING A MEMORIZED CHECK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8.b  MODIFYING A MEMORIZED CHECK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8.c  DELETING A MEMORIZED CHECK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9  CATEGORY SCREEN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9.a  ADDING A CATEGORY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9.b  MODIFYING A CATEGORY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9.c  DELETING A CATEGORY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10 PRINTING A CHECK(S)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10.a PRINTING A BATCH OF CHECKS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10.b PRINTING A SINGLE CHECK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10.c QUICK ENTRY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11 REPORTS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heck Register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Sorted by Category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Sorted by Payee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Single Category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Single Payee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Uncleared Checks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Category Totals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Income/Expense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List of Memorized Checks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List of Categories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12 SETUP OPTIONS MENU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12.a  PRINT TEST CHECK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12.b  SET DRIVE/DIRECTORY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12.c  SET TODAY'S DATE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12.d  SET STARTING CHECK NUMBER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12.e  MODIFY PROGRAM DEFAULTS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12.f  MODIFY CHECK LAYOUT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13 ACCOUNT OPTIONS MENU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13.a  BALANCE/RECONCILE ACCOUNT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13.b  LOAD EXISTING ACCOUNT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13.c  BACKUP ACCOUNT FILES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13.d  OPEN NEW ACCOUNT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13.e  MODIFY ACCOUNT DATA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13.f  ROLL ACCOUNT FORWARD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XAMPLES.....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PRINTING A CHECK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PRINTING A SINGLE CHECK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PRINTING A BATCH OF CHECKS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FINDING A TRANSACTION IN THE CHECK REGISTER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ADDING A TRANSACTION TO THE REGISTER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MEMORIZING A CHECK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ADDING A BUDGET/EXPENSE CATEGORY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BALANCING YOUR CHECKBOOK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PRINTING THE CHECK REGISTER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PRINTING THE LIST OF MEMORIZED TRANSACTIONS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PRINTING THE LIST OF CATEGORIES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OPENING A NEW ACCOUNT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SWITCHING ACCOUNTS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OTHER USES FOR EXCHEQUER..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SERVICE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LEFT COAST PROGRAMS....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/REGISTRATION FORM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HEQU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is an easy-to-use check writing and checkbook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for IBM PC-compatible computers.  It is designed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home users and small businesses wishing to automate and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cess of paying their bi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Exchequer avoids the complexities of most small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it also provides many features which support small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ss accounting.  It provides powerful yet flexible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bilities.  Any part of the check register can b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ronological order, sorted by category, or sorted by paye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list all transactions in a single category or to/from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y. Exchequer even prints an income statement and any repor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to a printer, the screen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 provides the following feat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xchequer can pay all of your regular monthly bills with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troke per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xchequer's check register looks and works just like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xchequer makes balancing your checkbook easy by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ing all uncleared checks an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xchequer works with virtually all types of continuous-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.  The user has complete control over the check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Exchequer supports an unlimited number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xchequer's check register can store up to 4000 transaction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function saves the oldest transactions to a separ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at year's end), thus making room for mor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xchequer can memorize up to 255 predefined transactions (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drawals, deposits, service charges, etc.)  Thes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asily recalled and used when paying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xchequer can assign each transaction to one of 255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ies.  Reporting functions allow the user to sort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by category, making tax preparation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xchequer offers 10 different report types which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keeping and expens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xchequer can handle transaction amounts up to $99,999.99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 balances up to $999,999.99 or down to -$99,999.99.  Th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mum expenditures or deposits to any single category can b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$999,999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will run on any IBM PC, XT, AT or PS/2 compatib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ning MS-DOS or PC-DOS Version 2.0 or higher.  It work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adapter.  Exchequer requires approximately 230 K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(after installation of any memory-resident program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can be operated quite easily with just one floppy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.  The program will work with any printer which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ous-feed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comes with files for a sample checking account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 see how Exchequer works.  The diskett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.EXE         Exchequ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.CFG        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CFG     Configuration file for SAMPL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REG     Sample check regi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CHK     Sample memoriz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CAT     Sample list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SPL     Sample spli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RE.DAT      Sample check layo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.DOC       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S.DOC   A supplement to the manual that contain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how to do simple, common tasks with Exchequ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ay not be included on a 5-1/4 inch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.BAT         Batch file which gives instructions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DOC.BAT   Batch file which prints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OUNT       Information on how to get discounts from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.!!!    Text file which describes recent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BAT    Batch file to print CHANGES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void accidental erasure, you should not run Exchequ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diskette.  We strongly encourage you to mak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backup copies of Exchequer before you first use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use one of these copies to actually run Exchequ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works with virtually any continuous-feed check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ctual width of 8-1/2 inches (i.e. standard busines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s).  It may also work with personal size checks with a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ss than 8-1/2 inches.  You checks can be almost any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checks shorter than 3-1/2 inches may not have enough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of the information which Exchequer can print on a ch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works with both top- and bottom-stub check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with no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continuous-feed checks also come with multiple parts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bon copies).  Business users may need three- or four-part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two-part checks should be sufficient for personal us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good idea to keep a copy of all checks in a safe place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perman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ous-feed checks are available from your bank and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business form suppliers and check printers.  Left Coas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sell checks for use with Exchequer.  However, we have nego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ments with several reputable check vendors to provid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stomers with checks at reduced prices.  Typically, these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10 to 20 percent less than regular prices.  To obt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ounts, you must provide a specific vendor number to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lier when ordering your che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ext file DISCOUNT on the distribution disk contains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the check suppliers who are participating in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ast's discount check program, the discounts each is offe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ruction on how to obtain the discount.  Please rea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efully.  In some cases, the discounts apply to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 supplies and not just to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is specifically designed to print check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 envelopes, thus eliminating the need to address envelo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envelopes are available from your check supplier and ar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th the extra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anual is designed to give a complete explanation of Exche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relatively inexperienced computer user.  Since Exchequ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 designed to avoid the complexities of other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zed accounting systems, no prior knowledge of accounting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needed.  Experience with writing checks and balancing a check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sum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users should start by reading Quick Start (Section B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s a quick overview of Exchequer along with the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needed to get Exchequer running in the short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.  Since Exchequer's user interface is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-friendly and self-explanatory, experienced users may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ection and the first few parts of Using Exchequer (Section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all they need to read.  Even inexperienced users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lay with the program to become 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Exchequer (Section C) gives a detailed descript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functions.  Users who wish to understan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's unique features should read this section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irety.  Others can use it as a reference to find sol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particular, we draw your attention to Section C.7.c, Spl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action, which contains important information which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aspects of Exchequer's operation.  It is not complica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D, Examples, provides complete step-by-step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to perform most of the necessary checkbook function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ing a check, balancing your account, etc.) with Exchequ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Fine", you say, "forget the manual, the examples and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.  I've copied all the files and am ready to go.  How 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start to do some useful work with Exchequer?"  It'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Run Exchequer by typing "XC" and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Open a new account by using the Open New Account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counts Menu (F3).  Be sure to make the appropriat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s for you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Enter your beginning balance by pressing F9 (Add).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chequer that this is a deposit (assuming it's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lance) by highlighting the type of transaction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rm and press 'D'.  Move to the payee field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BEGINNING BALANCE".  Move to the amount field of the check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enter the amount.  Enter this in the register by pressing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.  Press ESC to return to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If you want this account to load every time Exchequer st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l Exchequer by using the Modify Program Default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Setup Menu (F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 Insert your checks in the printer, select Modify Check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Setup Menu and set the location of all the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 Now you're ready to start printing checks.  Press F5 (Check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F10 (Print) and away you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est way to learn Exchequer is to just play with it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RTUALLY NOTHING YOU CAN DO FROM WITHIN EXCHEQUER TO DAM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THE SAMPLE DATA FILES, YOUR COMPUTER SYSTEM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R DATA FILES.  Go ahead, experiment!  Computers can b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uses four main data files and three main screens which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"windows" into these data files.  The Register Screen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tents of the check register file (e.g. the "SAMPLE.REG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distribution diskette) and the split file ("SAMPLE.SPL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emorized Checks Screen shows the content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AMPLE.CHK") which holds memorized checks (and deposits or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als).  The Categories Screen displays a list of budget/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which is contained in the category file ("SAMPLE.C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tart Exchequer, move to the directory or disk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 and enter "XC" at the DOS prompt.  The program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loads the default account (the "SAMPLE.*" files on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l diskette) and displays the sample check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always displays a command line at the bottom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ndicates the active function keys and their purpos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, Up, Down, PgUp, PgDn, Home, End, Ctrl-Home and Ctrl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usually active and can be used to move around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en function keys are used to activate most of Exchequ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  Most of these keys have equivalent Control-ke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s.  (See Section C for a complete list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SC key is used to cancel functions and to "back up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 Pressing the ESC key repeatedly will always get you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three main display screens.  You cannot hurt anyth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SC.  You cannot exit from the program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has an autosave feature which will save any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data files after you make at least 10 changes to it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the number of changes between autosaves using the Setup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all data files at any time, press Ctrl-F9 (Add/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F1 (Quit) saves all data files, exits Exchequer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OS.  If you want to quit without saving the data files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1 (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dd transactions to the register by pressing F9 (Add/Sa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F7 (Delete) to delete the highlighted transaction. 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transactions, press F8 (Modify).  While modifying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s, use the PgUp, PgDn, Ctrl-Home, and Ctrl-End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check register and see variou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find a specific transaction in the Register, press Ctrl-F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a you wish to match, then press the up or down arrow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match in that direction.  To repeat the searc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data, press Ctrl-PgUp to search towards the top of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trl-PgDn to search towards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space bar &lt;Space&gt; toggles the cleared mark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transaction on and off.  This indicates that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on has been cleared by the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press F10 (Print), you will see a list of report option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a report, highlight it using the arrow keys, then press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nt)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IZED CHECK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5 (Checks) displays a list of memorized checks, with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and deposits.  You can delete, modify, or add memorized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pressing F7 (Delete), F8 (Modify), or F9 (Add/Save)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modifying a memorized check, use the PgUp, PgDn, Ctrl-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trl-End keys to move through the list of memoriz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space bar while a memorized check is highlighted "ta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"untags" that check for printing.  Ctrl-T tags all of th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payment while Ctrl-U untags all of the checks.  To prin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from this list, tag them, then press F10 (Pr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rint a single check from this list, press Ctrl-U to untag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hecks, then highlight that check, press &lt;space&gt; to tag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0 (Pr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EGORI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display a list of budget/expense categories by pressing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ategories).  Pressing F7 (Delete), F8 (Modify) and F9 (Add/Sa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delete, modify or add categories on this list.   Pressing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nt) displays the repor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 AND ACCOU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unction keys F2 (Setup) and F3 (Account) call up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menu and Account Options menu, respectively. Th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s you to change the account which is automatically loa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up, change the print format for your check, etc.  Th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lets you balance your account, open new accounts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s, backup your accou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NTR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entering data, the Backspace key can be used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or number to the left of the cursor; the Delete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 the character above the cursor.  Ctrl-Backspace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tire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dates by typing in the date in the format shown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.g. "10/26/87").  Pressing "/" advances from the month f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e field, then to the year field.  You can use the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to delete numbers within the active field.  Date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by using the "+" and "-" keys to increment or decr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data fields which have a limited number of allowed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.g. "YES/NO"), hitting the space bar will cycle throug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need to enter a category number, pressing F4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You can add, delete or modify the categories at this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to select a specific category from this list,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by using the arrow keys, then press Return.  The categor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be entered in the appropriat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USING E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uses three main display screens -- Register, Mem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s and Categories -- which act as "windows" into separa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.  You can move to any of these screens from any oth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F4 (Categories), F5 (Checks), or F6 (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 Screen displays the contents of the check regis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holds data on all individual transactions for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.g. checks, deposits, ATM withdrawals, etc).  All regist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 extension of ".REG".  Each register file also has a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y file which contains information about split transactions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have an extension of ".SPL".  Exchequer comes with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nd split file named "SAMPLE.REG" and "SAMPLE.SPL"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vely.  The layout of the Register Screen is explained in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C.7, which also describes how to add, delete and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s i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also maintains a list of memorized checks, depos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drawals in the "memorized checks" file.  This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of the payee, address, amount, etc. for any transa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memorized and want to print or enter on a regular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you can memorize the information needed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for your mortgage each month, then print that check with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ew keystrokes.  All checks files have an extension of "*.CHK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comes with a sample checks file named "SAMPLE.CHK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Please note that the information on these sample transac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demonstration purposes only.)  Section C.8 explains th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Checks Screen, along with how to add, delete and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iz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hird major type of data file has the extension "*.CA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a list of budget or expense categories.  Exchequer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sample list of categories in a file named "SAMPLE.CA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everyone's accounting needs vary, you will probab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elop your own list of categories.  The layout and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egories Screen is described in Section C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has an "autosave" feature to help prevent accidental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data.  After you perform an operation on any of the thre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files, Exchequer will automatically save the fil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at least 10 changes to it since it was last sav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this number with the Setup Options menu.   This ens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not lose significant amounts of data during a power ou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similar cri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ave all of the data files at any time, press Ctrl-F9 (Add/Sa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further protection against losing data, you should back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 frequently using the Accou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F1 (Quit) saves all data files, exits Exchequer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OS.  If you want to quit without saving the data files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F1 (Abor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also maintains an account configuration fil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sion of "*.CFG" for each account.  For example,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 has a file with the name "SAMPLE.CFG".  Thi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contains data about which categories and checks file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account.  (If this file is accidentally destroyed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re-created simply by using the "Open New Account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Options menu.  See Section C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Exchequer can handle a maximum of 4000 transactions,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ized checks and 255 categories, the actual number of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s, checks and categories you can use will depend upon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is in your computer.  Each time you add one of these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use up some memory.  In addition, splitting a transactio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memory beyond what is required for a regular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requirements for each item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M          BYTES      MAXIMUM NUMBER   MAXIMUM MEMORY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-----      -----------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    85            4,000              3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s         232            4,000              92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       48              255               12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        415              255              106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DOS is limited to a total of 640 Kbytes of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itself uses about 200 Kbytes, you cannot us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ll items at once.  The table below shows some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ve combinations of items for various amounts of total fre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even with a full complement of 640 K in your computer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of this will be available to Exchequer since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uses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 MEMORY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M              300       400       400       500      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 ---       ---       ---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      600      1000      1500      2000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s            135       250       200       420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         100       150       100       200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s             50       100        50       150       2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run out of memory will using Exchequer, the program will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of this fact and you will not be able to print any mor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 add any more transactions, categories or memorized check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find out how much memory you have available, expres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ransactions, by pressing Alt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find yourself running out of memory, there are fou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do.  First, remove any memory resident program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dekick, print spoolers, or disk caches that you are using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Exchequer.  Second, delete all unnecessary mem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s; each check takes up the room of five transactions.  Th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split transactions unless absolutely necessary; each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s up as much memory as three transactions.  Fourth, use the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 Forward option from the Accounts Menu to store so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actions in a separate account.  You will almost certain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 at the end of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try to load an account without enough memory, Exchequ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l you that you are out of memory and will not loa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ly, the size of the files you can work with may also b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working from a 360 K floppy disk.  If you hav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in your computer and add a lot of items, there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om to store all of the files on one floppy disk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checks if there is enough room to save each fil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ing it and provides you with an opportunity to insert a 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with enough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2  STARTING E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tart Exchequer, move to the directory or disk contai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and type "XC" at the DOS prompt.   You can als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from any directory or drive if your PATH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(s) which contains the Exchequer program (XC.EX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 files (XC.CFG).  If you do this,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MUST include the name of the directory containing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 files.  However, this directory does not have to b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.  Refer to your DOS manual for more information o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Exchequer starts, it displays a title screen and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screen, then loads the files for the default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 (e.g. the SAMPLE account).  Once these are loa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Screen will appear.  To avoid the shareware screen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 by typing "XC 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Exchequer first starts, it determines which video adap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using and sets appropriate screen colors.  On some adapt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itor combinations (e.g. composite monochrome monitors with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apters), these colors may not display properly and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illegible.  If this happens, start Exchequer by typing "XC BW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ce it to use black and white. (Note: you can ente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e.g. "XC BW Q" is perfectly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it starts, Exchequer also retrieves the number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which was written on this account.  If you do not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when you are printing checks, Exchequer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numbering checks at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ly, Exchequer retrieves the current date from your compu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e has been set from within MS-DOS (refer to the DO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how to set the date).  In any case, Exchequer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the date as necessary when you actually print checks 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3  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displays 20 lines of information at a time in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, the Memorized Checks Screen and the Category Screen.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lines is always highlighted; this is the selected item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Exchequer's functions are performed by highlighting an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t, then pressing an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move around the screens to see or select different item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the four arrow keys along with the PgUp, PgDn,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 Home and Ctrl-End keys.  The following table lists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each of these keys in the Register, Memorized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    Moves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       Moves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         Moves up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         Moves down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Moves to the top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Moves to the bottom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Home      Moves to the first item (i.e. the top) 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End       Moves to the last item (i.e. the bottom)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4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uses the ten function keys (F1 through F10)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 at the left hand side or across the top of your key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vate virtually all of its functions.  Most of the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equivalent Ctrl-key combinations.  A Ctrl-key combinatio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"Ctrl-F" is entered by holding down the key marked "Ctrl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"f" or "F".  (It does not matter whether you type a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ower case letter when using a Control-key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always uses the bottom line of the screen to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Menu/Message line.  This command line serves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dentify which function keys are activ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Display messages, warnings,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of the function keys is dedicated to a specific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as listed below.  However, not all of these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ctiv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FUNCTION    CTRL KEY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--   ----------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   Quit          Ctrl-Q   Exits Exchequer and returns to DO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ata files are saved first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rm that you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2   Setup         N/A      Displays the Setup Option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sts various options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ogram defaults, changing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3   Accounts      N/A      Displays the Account Option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llows the user to open a new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witch to another accou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Categories    Ctrl-B   Switches to the Categ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u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Checks        Ctrl-C   Switches to the Chec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Register      Ctrl-R   Switches to the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7   Delete        Ctrl-D   Deletes a memorized check,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ansaction or a category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on when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8   Modify        Ctrl-E   Modifies a memorized check,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dit)   transaction, or a catego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on when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9   Add/Save      Ctrl-A   Adds and/or saves a memorized chec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-S   register entry, or a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ending upon when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0  Reports/Print          Either prints a check or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port Options menu, depending up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ction of some of the function keys -- F7 (Delete), F8 (Modi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9 (Add/Save) and F10 (Print) -- depends upon when they are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general, their function should be clear from the context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are used.  Complete descriptions of their working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ous circumstances are given in the section of this manua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at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ddition to the function keys, there are several Ctrl-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 key combinations which are active throughou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t-key combinations are similar to Control-Key except you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he Alt key while pressing the second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      FUNCTION       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   --------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F1   Abort     Exits Exchequer and returns to DOS. 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ta files are saved. 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rm that you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9   Save      Saves all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F    Find      Searches for a specific transaction, mem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PgUp           Repeats the last find towards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PgDn           Repeats the last find towards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S     Split     In the Register or Checks Screens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t-S displays split transactions.  Du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try, Alt-S is used to split a transa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 an existing spli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M     Memory    Displays the amount of available memor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C.1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B     Beeps     Toggles error and warning beep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SC key is used throughout Exchequer to cancel functions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entry screens and eliminate menus.  Pressing ESC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lways return to one of the three main display scree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hurt anything and you cannot exit Exchequer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5  COMM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ee of the function keys -- F2 (Setup), F3 (Accounts), F10 (Pr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 call up "point-and-shoot" menus in the middle of the scre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several functions.  One of the functions is always highligh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selected function.  To execute a function,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function, then press Return.  Some of the option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by pressing an appropriate function key. 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indicate these choices.  The following four key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pecif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Arrow       Moves the highlight bar up one option in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Arrow     Moves the highlight bar down one line in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Moves the highlight bar to the firs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           Moves the highlight bar to the last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6 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ever you need to enter data into Exchequer, a data entry fo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x will appear.  Pressing ESC will cancel the function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a entry box o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st common data entry form is similar to a normal check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throughout the program to enter data for a specific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heck, withdrawal or deposit).   Whenever this form appea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tle will also appear at the top of the screen to indicat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ll data entry forms or boxes, the highlighted data entry "fie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ctive and ready to accept new data.  You can move to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by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Right          Advances to the next data entry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Left           Advances to the previous data entry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ft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move to a field which already contains correct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y move on to the next field.  You do not need to re-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every time a field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have entered the appropriate data, you can tell Exche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are finished with that field by pressing any o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ment keys discussed above or any of the active function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 will use the information as it i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data entry fields require you to select from a limit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oices (e.g. "YES/NO").  When a fields of this type i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ghted, pressing the space bar will cycle through the opt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also choose an option by pressing the first letter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(e.g. "y" for YES).  Make a final selectio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, an arrow key, or one of the active function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6.a  ENTER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s can be entered directly by typing them in the format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displays them and then pressing Return.  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type "10/26/87"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entering dates, the date which Exchequer displays at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can be entered by pressing Return.  For example, if Exche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s "7/8/88" and you type "8/1", then Exchequer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8/1/88".  You can enter this date by pressing Return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enter the year if i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ing dates is actually a three part process.  You fir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nth, then the day, then the year.  Pressing "/" advan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part of the date to the other.  The cursor indicates which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date you are entering.  You can delete numbers with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by pressing the backspace key.  Once you have advanc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part of the date, however, you can no longer edit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.  You must first leave the date field and then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s can also be entered by using the "+" and "-" key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.  Pressing "+" will advance the date one day whil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-" will decrement the date.  Holding down either key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dvance the date in that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6.b  ENTERING DOLLA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llar amounts can be typed directly into Exchequer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llar amount, then press "." and enter the cents amou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entering an even dollar amount (e.g. "$30.00"),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nter the decimal point and the cents. 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s the amount in the correct format; you do not ne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s or a dollar sign.  (In fact, the program will beep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o thi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entering dollar amounts, the cursor shows the curren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in the data field.  You can edit dollar amount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space key to delete the number above the cursor.  Ctrl-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the field and sets the amount to $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use the "+" and "-" keys to enter or edit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s.  Pressing "+" increments the amount by one cent;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rements the amount by one cent.  To change the amount rapid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hold down the 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general, you cannot edit existing dollar amount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light a dollar field and type a new amount, Exchequer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xisting amount with the new amount.  However, if you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xisting amount and immediatley press "+" or "-",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umber u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6.c  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s and combinations of words for payee names, addresses and m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simply typed into the program as you would type the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writer.  You can use the left and right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within the text field.  Pressing the Backspace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 the character to the left of the cursor; the Delet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s the character over the cursor.  Ctrl-Backspace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highlight an existing text field, the cursor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end of the current entry and you can edit the curren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the keys discussed in the preceding paragrap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6.d  ENTER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of the data entry screens allow you to enter a Categor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two ways to enter these category numbers.  The firs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the number directly.  As with dollar fields, Backspace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umber above the cursor location and Ctrl-Backspace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ire field.  You can also use the "+" and "-" keys to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ecrement the categor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enter a category number by selecting it from you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ategories.  If you press F4 (Categories) at any time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y form, the Categories Screen will be displayed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tegories Screen is displayed, you can add, delete and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as you woul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ighlight a specific category and press Retur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to the data entry screen, and that category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in the Category data field.  If you press ESC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tegories Screen is displayed, you will be returned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screen but no category number will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7  REGI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 Screen is Exchequer's primary display and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window" into the register data file.  By using the arrow key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PgUp, PgDn, Home, End, Ctrl-Home and Ctrl-End key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around and see all of the transactions currently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ccount.  You see the Register Screen when you first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.  From either the Category Screen or the Check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F6 will move you to the Register Screen.  To rea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from any other point in the program, press the ESC ke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ear a beep, then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 Screen is very similar to the layout of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book register.  On the top line are the headings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s.  From left to right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?       (This is used to mark transaction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ed by the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hecks (and Withdraw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the headings are shown 20 transactions in the check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of the transactions on the screen is always highligh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the active (or selected) transaction. Whenever you lo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 (or first start the program), Exchequer shows you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nt 20 transactions.  You can see other transaction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arrow, Down arrow, PgUp, PgDn, Home, End, Ctrl-Home and Ctrl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left end of the second line from the bottom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 which is currently open is shown.  The CURRENT bal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xchequer account is shown at the right end of this lin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ddle of this line is a field marked "MEMO:"  This are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s a 30-character long memo which is stored with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action. As you move around the register, you will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rea of the display constantly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transaction has been assigned to a budget categor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tegory is shown just to the left of the memo field.  If you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S&gt;" in this location, it indicates that this particular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 is split, i.e. allocated to more than one category. 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of the split, press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bottom of the screen is the command menu showing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keys.  In addition, several other keys are activ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vate specific Exchequer functions.  All of the active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ir functions, as described below.  (The Ctrl-key equival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n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  (Ctrl-Q)   Exits Exchequer and returns to DOS.  An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re sa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F1        Exits Exchquer and returns to DOS without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      Displays the Setup Options menu (see Section C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       Displays the Account Options menu (see Section C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4  (Ctrl-B)   Moves to the Categorie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5  (Ctrl-C)   Moves to the Check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6             Not active since the Register screen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7  (Ctrl-D)   Deletes a transaction from the check register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C.7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8  (Ctrl-E)   Modifies a transaction in the check register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C.7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9  (Ctrl-A)   Adds a transaction to the check register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rl-S)   Section C.7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F9        Saves the four main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(Ctrl-P)   Displays the Report Options menu.  See Section C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         Finds a transaction.  See Section C.7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PgUp      Repeats the last find towards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. See Section C.7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PgDn      Repeats the last find towards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.  See Section C.7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S          Displays detailed information on split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lit transactions are indicated by a "&lt;S&gt;"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just to the right of the memo field at the bottom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M          Displays the amount of remain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         Marks/unmarks a transaction as cleared. 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bar repeatedly "toggles" the marked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the "?" column on and off.  A small beep al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henever you change the status of thi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7.a  FINDING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offers a convenient way to find virtually any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check register.  Pressing Ctrl-F activates a Fi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llows you to specify exactly which transactio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press Ctrl-F, a small box will appear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lighted transaction.  You simply enter the data (check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, payee, check amount or deposit amount) that you want to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press either the Up Arrow (to find the first match going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 of the register) or the Down Arrow (to find the firs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ward the bottom of the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 will search through the register, find the first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 which matches the data you have entered, and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action on the screen.  For example, if you want to fi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1103, enter "1103" in the first field and press th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Arrow.  If you want to find a check you wrote to John Sm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"John Smith" in the third column and press the Up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enter data in more than one field, Exchequer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ch all of the fields.  Thus, you can search for a check to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ith dated 8/8/87 by entering "John Smith" in the payee colum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/8/87" in the d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searching for a date, Exchequer will find the transa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closest to the search date if there is not an exact 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cally,  Exchequer will find the first transa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ccurs on or before the search date when searching toward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.  It will find the first transaction which occurs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search date when searching toward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nd function is case insensitive.  For example, entering "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ith" would find any transactions involving "John Smith", "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", "john Smith", etc. Likewise, Exchequer will find any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on where the first part of the transaction paye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you entered.  For example, entering "MA" will match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s involving "Mary Johnson","Maryland Credit Union","Match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ustries","Mats Unlimited", etc. while "MAR" would match "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son" and "Maryland Credit Union" but not "Glomar Explor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enter an amount in either the check or deposit colum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will find the first transaction which matches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fields.  For example, if you enter "$300" in the check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with a $0.00 in the deposit column), Exchequer will fi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action which is either (a) a check/withdrawal in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300.00 or (b) a deposit in the amount of $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keys are active when using the Fi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ight     Advances to the next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eft      Advances to the prior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       Clears the data which Exchequer will try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row         Executes the search toward the top of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.e. the earliest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Arrow     Executes the search toward the bottom of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.e. the most recent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C            Cancels the Find function and returns to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epeat the last search you performed at any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PgUp (to search towards the top of the register) or Ctrl-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o search towards the bottom).  This allows you to fin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s to the same payee very quickly.  You can also use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when selecting part of the register for printing (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.11) or to archive an account (Section C.1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also provides a way to rapidly find checks in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consecutive check numbers.  First, find the first che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quence using the Find function.  To find the next highes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, simply press the "+" key.  To find the next lowes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, press the "-" key.  This is similar to pressing Ctrl-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trl-PgUp except that Exchequer will automatically incr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rement the check number.  This feature is especially usefu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lancing your checkbook since it allows you to find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s and mark them as cle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7.b  AD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Exchequer automatically records all of the data for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t prints, you must manually enter other transac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s written on your regular checkbook, ATM withdrawals, etc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a transaction by pressing F9 whenever the Register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ed.  A blank check form will be displayed.  This form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withdrawals and deposits as well as checks.  You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of transaction in the first data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all of the data for the new entry, then press F9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action to the register.  Exchequer saves all transa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ronological order.  Transactions occurring on the same da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rted by check number.  After the data is saved, the check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leared and you can add another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you have saved a transaction, you cannot modify it wh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dd Transaction function.  You must first return to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y pressing ESC, then press F8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many cases, the transactions you want to add to the regis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tored in the list of memorized checks.  Exchequer off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nient way for retrieving memorized transactions and add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register.  Just enter the first few letters of the pa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, then press Ctrl-F (Find).  Exchequer will search from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check list and display the first memorized transa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ches the data you entered.  For example, if you enter "ba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Ctrl-F with the SAMPLE files, Exchequer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for a Bank of America service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epeat the search and search toward the bottom of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by pressing Ctrl-PgDn.  To search toward the top of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Ctrl-PgUp.  This allows you to easily review and retrie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ized checks with a minimum of data entry.  For examp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enter the letter 'P' and quickly review all memorized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ees starting with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earch function is case insensitive; it does not matt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lower- or upper-case letters.  Likewise, it is length in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ve; Exchequer will display any check which matches the dat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eview the transactions you have just enter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ing to the Register Screen.  Use the PgUp, PgDn, Ctrl-H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End keys to move through these new transactions. 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ransactions, press F7 to clear the displa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stores the most recent 100 transactions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ssion in memory.  It stores both new transactions and tho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been modified.  It does not store deleted transa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F9 at any time will add another transaction (us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ly displayed on the screen) to the register.  Thu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enter several similar transactions.  Enter the firs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on and press F9 to save it, then press PgUp to re-display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the data which is different, then press F9 again to s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transaction to the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ability to enter similar transactions may cause some con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on. As you are reviewing recently entered transactions, Exche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s the current check number and date, not the check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which goes with that transa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ddition to the keys discussed in Entering Data (Section C.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keys are active while adding a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     Displays the Categor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       Erases the transaction which i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9             Saves a new transaction to the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S          Splits the transaction (see Section C.7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gUp           Displays the previous transaction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gDn           Displays the next transaction which has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Home      Displays the first transaction which wa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End       Moves to the last transaction which was add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F         Finds the first memorized check which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entered in the paye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PgUp      Repeats the last search toward the top of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iz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PgDn      Repeats the last search toward the bottom of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memoriz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C            Cancels the Add Transaction function and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7.c  SPLITTING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The information in this section applies to most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's operation.  In particular, it is relevant to ad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ying register transactions, adding and modifying mem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, and printing check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many occasions when you will want to assign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action to more than one category.  A prime example i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 your credit card bill.  Part of the bill might be for va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enses and another for home repairs.  And some of it you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allocate to any category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you could write separate checks for each of these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es, a simpler method is to "split" the transaction. 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better, you might want to examine the SAMPLE files which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Exchequer.  In the Register, transactions which are spl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"&lt;S&gt;" at the bottom of the screen just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 field.  When you have highlighted a split transactio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S to see the Spl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isplay shows ten separate lines of information.  For each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split, you see a category number, a brief description (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maximum), whether that part of the transac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osit, withdrawal or check, and the amount for that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you can display split information in the Regis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not enter or modify data here.  You can only do that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ing with the check data entry form.  For example, press F9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S to add split information for a new transaction.  As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ng information, you can move around the split by using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, &lt;Return&gt;, PgUp, PgDn, Home and End.  PgUp and PgDn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o the top and bottom of the current column.  Home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 left corner and End moves to the bottom right corner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Return&gt; advances the cursor to the next column; when you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of a row, it will advance the cursor to the first colum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select categories from the Category Screen by pressing F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w category number is entered on the current row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ear the entire split and start over by pressing F7. 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e entering data, press ESC to return to the check form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Exchequer does not save any of the data you have ent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ied until you press F9 (or F10 if you are printing checks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respect, the Split Display acts just like an ext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enter data for a split transaction, Exchequer trie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s much as it can by acting as a smart adding mach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$0.00 as the amount for a transaction then split the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, Exchequer will automatically add all of your entrie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them.  It will also determine what type of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deposit, withdrawal, check) this transaction should be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to the check form by pressing ESC, Exchequer will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the split on the check and set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, if you enter a non-zero amount on the check for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Alt-S, Exchequer acts a little differently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tries to keep the total amount constant by adjusting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m in the split.  This is especially useful when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cate an entire transaction to various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to use all ten lines for the split, just go ah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the information.  If the tenth line does not use 0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tegory number, Exchequer will revert to its "adding machine mo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alculate the revised total.  Finally, you can always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 and put it in adding machine mode by pressing Ctr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ay seem quite complicated but hopefully it will b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ear if you experiment a little.  In most situations, Exche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exactly what you want it to do natur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, don't be confused by the need to enter a type (withdraw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c.) for each line of the split.  The ability to specify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s a lot of power and flexibility.  For example,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paychecks with payroll deductions or to track the de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s from your own paycheck.  Rather than get into a long-wi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ussion of accounting techniques, we refer you to the examp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n't know what type to enter for a specific item in a sl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remember that if money goes into the account, it's a depos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verything else is a check or withdrawal. 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itting a transaction, there is no difference between a che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withdraw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iterate, the following keys are functional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 split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A        Invokes "adding machine mode" and add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lit items to determine the net amount of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    Displays the Categor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      Clears all of the spl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C           Removes the split display and returns to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9            form.  Again, none of the data is saved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F9 or F10 (depending upon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inal note about split transactions.  If you have created a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n modify the amount or type of the main trans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will not let you save that transaction (or print a che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you correct the discrepancy.  As you can imagine,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repancies between the main transaction and the split could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rious problems in track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7.d  MODIFYING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to modify an existing transaction in the check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.g. to correct a dollar amount), highlight the transa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rrow keys, then press F8.  This transaction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a check form which allows you to change any of the data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atisfied with the changes, press F9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saves all transactions in chronological orde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the date on a transaction, Exchequer will re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to its proper place i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eview and modify other transactions without retu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 Screen by using the PgUp, PgDn, Ctrl-Home and Ctrl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to move through the register.  Each transaction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in turn and you can modify any or all of the data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ave the changes, you MUST press F9 before leaving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fic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not saved the changes before pressing a ke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ve the current transaction, Exchequer will ask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the changes first.  Note, however, that if you ex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ly while modifying a transaction by pressing F1 or Ctrl-F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not be asked if you want to save your changes.  (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 in the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use the Find function while modifying a transa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light the item you want to search for (i.e. Date, Check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ee or Amount) and enter the search key (e.g. "ACME Plumbing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press Ctrl-F.  Exchequer will search from the curren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register toward the top of the register for the first 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epeat the search by pressing Ctrl-PgUp (to search up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PgDn (to search down).  When searching for an amoun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y the correct transaction type before the search. 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rch on multiple fields (e.g. search for a check to "AC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mbing" that was written on "1/10/88") while modifying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ddition to the keys discussed in Entering Data (Section C.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keys are active while modifying a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     Displays the Categor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7             Deletes the transaction which is currently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ssing F7 at this point works exactly lik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7 in the Register Screen. See Section C.7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        Saves all changes to the transaction which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.  It is stored exactly 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S          Displays split information (if the trans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ready split) or splits the transaction (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F         Finds a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gUp      Repeats the last find towards the top of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PgDn      Repeats the last find towards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         Displays the preceding transaction i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         Displays the following transaction i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Home      Displays the first transaction i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d       Displays the last transaction i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C            Cancels the Modify Transaction function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7.e  DELETING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vidual transactions in the check register can be del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lighting the transaction you want to delete and pressing F7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EFUL!  Once a transaction has been deleted, there is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ver it directly.  However, you may be able to re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data if you keep up-to-date backups of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revent accidental erasure of important data, Exchequer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onfirm that you want to delete this item.  If you do, press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or Ctrl-D) to proceed with the deletion.  Otherwise, press ES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8  CHECK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hecks Screen displays a list of memorized transaction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phabetical order) which have been stored by the user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ould store all of the data to pay your mortgage (payee, am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, etc) as a single item in this list.  Each month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write a check to the bank by pressing a single key.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load an account (or first start the program), Exchequer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ociated list of memoriz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move to the Register Screen from either the Checks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tegories Screen by pressing F5.  To reach this screen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point in the program, press the ESC key until you hear a b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it is called the Checks Screen, this list can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withdrawals such as bank service charges and depos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as automatic payroll deposits.  This manual often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memorized transactions as checks.  Whether we mean a mem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action or the piece of paper you give to your groc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from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printing of checks is done using the Checks Screen.  Th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can also used to "print" memorized withdrawals and depos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will enter these transactions in the register just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ut will not actually print anything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s Screen has fiv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Batch (the little triangle indicates that this "check"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ly selected for "print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Payee (for deposits, the payee column lists the party from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ceived the depos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ategory number.  If a memorized check is split, this colum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"&lt;S&gt;".  You can see detailed information on the split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Amount (an amount of $0.00 indicates that the amoun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month.  The actual amount is entered at the time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se headings are shown 20 memorized checks (or othe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ons).  One of the checks is always highlighted;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ve (or selected) transaction.  You can see other check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p Arrow, Down Arrow, PgUp, PgDn, Home, End, Ctrl-Home and Ctr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ar left column of the Checks Screen displays a small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ndicates whether that check has been "tagged" for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memorize a transaction, you specify whether you want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bill on a monthly basis.  When it first loads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ized transactions, Exchequer recalls this data and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checks will be printed.  You can "untag" all of thes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Ctrl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ame of the account which is currently open is shown at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of the second line from the bottom.  The CURRENT bal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is shown at the right end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middle of this line is a field marked "TYPE:" As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ound the screen, you will notice that this area of the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tantly changes.  This area displays the typ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lighted transaction.  There are three transaction types: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(2) Withdrawal or (3) Deposit.  The only difference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and a withdrawal is that Exchequer will not print a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al.  Thus, your mortgage payment should be a check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ly service charge on your account should be a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bottom of the screen is the command menu which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ve function keys.  In addition, several other keys ar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will activate specific Exchequer functions as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trl-key equivalents are given in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  (Ctrl-Q)   Exits Exchequer and returns to DOS.  An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re sa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F1        Exits Exchequer and returns to DOS without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      Displays the Setup Options menu (see Section C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3             Moves to the Register Screen and displays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menu (see Section C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4  (Ctrl-B)   Moves to the Categorie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(Ctrl-C)   Not active since the Checks Screen is alread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6  (Ctrl-R)   Moves to the Registe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7  (Ctrl-D)   Deletes a memorized check from the list. 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.8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(Ctrl-E)   Modifies a memorized check. See Section C.8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(Ctrl-S)   Adds (memorizes) a check.  See Section C.8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9        Saves the four ma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(Ctrl-P)   Prints a check(s).  See Section C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       Prints the highlighted check.  See Section C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         Tags/untags a memorized check for printing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space bar repeatedly "toggles" the tagged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the far left column on and off.  When thi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isplayed, the check is tagg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T         Tags all of the memorized check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U         Untags all of the memorized check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F         Finds a memorized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PgUp      Repeats the last find towards the top of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e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PgDn      Repeats the last find towards the bottom of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che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S          Displays detailed information on split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lit transactions are indicated by a "&lt;S&gt;"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ategory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M          Displays the amount of remain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nd function for the Checks Screen works just like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for the Register Screen (See Section C.7.a)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ce is that you can just search for the name of a pa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date, check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8.a  ADDING A MEMORIZ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F9 whenever the Checks Screen is displaye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ize another transaction and add it to the list of mem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s.  When you press F9, a blank check form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all of the data for the new transaction on this for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F9 again to Save the check.  After this trans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ized, the check form will be cleared and you can memo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top of the form, you will see the word "Check" 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identifies the type of the transaction you are memor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though these are called checks, they can also be deposits/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withdrawals/charges which don't involve paper checks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the space bar repeatedly, Exchequer will cycle throug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ee options.  Or you can press the first letter of the ty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elect.  Press Return to select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some payments are always the same (e.g. a fixe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tgage), other payments differ from month to month.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mount of a check, enter it in the amount data field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y store the check with an amount of $0.00 (you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ually enter this amount since it is the default value)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you print this check, Exchequer will prompt you for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specify whether you want to print this check on a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is.  To do this, highlight the "BATCH?" data field on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and press the space bar until "YES" appears. By doing th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l Exchequer that you want the check tagged for print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it starts.  (Don't worry, you can easily untag it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actually prin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leave any of the information on this check form blan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emorize a transaction.  Exchequer always allows you to fi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 change it later when you actually print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ddition to the keys discussed in the Entering Dat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ection C.6), the following keys are active while memoriz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Displays the Categor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Clears the transaction which i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9      Saves a new memorized check to the list of memorized che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nsaction is stored exactly 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S   Splits the memoriz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C     Cancels the Add Check function and returns to th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8.b  MODIFYING A MEMORIZ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to modify an existing memorized check (e.g. to chang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), highlight the transaction with the arrow keys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8.  This memorized transaction will be displayed in a check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llows you to change any of the data.  When you are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hanges, press F9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eview and modify other memorized transaction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ing to the Checks Screen by using the PgUp, PgDn, Ctrl-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trl-End keys to move through the list.  Each memorize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displayed in turn; you can modify any or all of the dat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 to save the changes, you MUST press F9 before le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c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not saved the changes before pressing a ke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ve the current check, will ask you if you want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s first.  Note, however, that if you exit the program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modifying a transaction by pressing F1 or Ctrl-F1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be asked if you want to save your changes.  (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n the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find specific memorized transactions by using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.  Just enter the first few letters of the payee na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Ctrl-F (Find).  Exchequer will search from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list and display the first transaction which matche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epeat the search and search toward the bottom of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by pressing Ctrl-PgDn.  To search toward the top of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Ctrl-PgUp.  This allows you to easily review and retrie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ized checks with a minimum of data entry.  For examp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enter the letter 'P' and quickly review all memorized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ees starting with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earch function is case insensitive; it does not matt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lower- or upper-case letters.  Likewise, it is length in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ve; Exchequer will display any check which matches the dat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ddition to the keys described in Entering Data (Section C.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   Displays the Categor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7           Deletes the memorized transaction which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ed.  Pressing F7 at this point work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ke pressing F7 from the Checks Screen. 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8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9           Saves all of the changes to the memorized chec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displayed to the chec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S        Displays the split information (if the trans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ready split) or splits the transaction (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       Displays the preceding memoriz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       Displays the next memoriz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Home    Displays the first memoriz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d     Displays the last memoriz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F       Finds the first memorized check which matche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in the paye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PgUp    Repeats the last search toward the top of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iz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PgDn    Repeats the last search toward the bottom of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moriz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C          Cancels the Modify Check function and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8.c  DELETING A MEMORIZ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delete a memorized transaction by highlighting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row keys, then pressing F7 (Delete). Once a memorized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been deleted, there is no way to recover it direct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ep up-to-date backups of your data files, however, you ma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cover the delet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revent accidental erasure of important data, Exchequer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onfirm that you want to delete this item.  If you do, press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the deletion.  Otherwise, press ESC.  To 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Saves (confirms)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Cancels the Delete Che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9  CATEG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tegory Screen displays a list of user-defined expense/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tegories.  By assigning your checks and other transa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c categories, you can track expenses in that categ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 provides several reporting function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either the Register Screen or the Check Screen, pressing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move you to the Category Screen.  To reach this screen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point in the program, press the ESC key until you hear a b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see "F4 Categories" on the bottom command line of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y field (e.g. while printing a check), you can als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tegory Screen by pressing F4.  This allows you to revie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tegories and select the appropriate one for any transac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return to the data entry form by pressing either ESC or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press Return, the category which is currently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entered into the data entry form.  If you press ESC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re made to the data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ix columns in the Catego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equer allows you to define up to 255 different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ies. Category numbers can be any number between 1 and 99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efault category number 0 is automatically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y transaction which is not explicitly assigned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try to assign a transaction to a category which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exist, Exchequer will warn you of this fact. 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still allow you to use that number (on the as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know what you're doing).  However, these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will not be included in the Sorted By Catego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simply a 35 character description of the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"Automobile Repa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YPE (INCOME, EXPENSE,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tegory Type determines how Exchequer treats th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ry for reporting purposes.  THE TYPE HAS NO IMPACT UP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ENTER TRANSACTIONS OR ASSIGN TRANSACTIONS TO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make deposits or withdrawals to any type of categ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xample, a check you write to a customer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turned merchandise could be assigned to a "Sales"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tegory.  The "Sales" category would then give you net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ther than gross sales.  If you receive a rebat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rchase, you could enter this as a deposit to a "Suppl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ns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xpense and Income types are straightforward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onal users will probably use  just these two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ansfer type is designed for business that need to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separately from cashflow.  It is used for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do not affect net income.  For example, a bank lo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example of a transfer.  Although you receive mone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included as income for accounting or tax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use Transfer categories, Exchequer will lis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tegories below the Expense and Income categor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/Expense Report. The report uses the Transfer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culate net cashflow for the account separately from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.  Transfers are arbitrarily treated as expen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ERIOD (WEEK, MONTH, QUARTER,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hequer allows you to enter a budget for each categ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, you enter a budget figure, then you enter 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budget (e.g. Week, Month, Quarter, Year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ximum allowable budget is $99,999.99.  Exchequer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otal annual budget in the far right column;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this number directly.  The maximum allowable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dget is thus $99,999.99 x 52 (per week) or $5,199,999.4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ever, Exchequer supports total withdrawals or depos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$999,999.99 in a single categ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equer allows you to use either set of budgets for 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g purposes (specifically, in the Category Tot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/Expense Reports).  You make this selec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ify Account Data option on the Accounts Menu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evaluate your budget performance for the year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Budget.  If you want to do a comparison fo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nth or quarter, use the Partial Budget. When you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ort, be sure to select a report range which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budget period (i.e. a month or a quarter).  Al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st be consistent in selecting your budget period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nt to do partial-year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creen shows 20 categories at a time.  One of the categor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highlighted. This is the active (or selected) catego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see and select other categories by using the Up arrow,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, PgUp, PgDn, Ctrl-Home and Ctrl-End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bottom of the screen is the command menu.  This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keys which are currently active.  In addition,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keys are active and will initiate specific Exchequ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s.  All of the active keys and their functions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  (Ctrl-key equivalents are given in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 (Ctrl-Q)      Exits Exchequer and returns to DOS. An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sa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F1          Exits Exchequer and returns to DOS without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        Displays the Setup Options menu (see Section C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3               Moves to the Register Screen a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Options menu (see Section C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4  (Ctrl-B)     Not active because the Categories Screen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5  (Ctrl-C)     Switches to the Check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6  (Ctrl-R)     Switches to the Registe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(Ctrl-D)     Deletes a category. See Section C.9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(Ctrl-E)     Modifies a category. See Section C.9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9  (Ctrl-A)     Adds a category.  See Section C.9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9          Saves the three ma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0 (Ctrl-P)     Displays the Report Options menu. 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          When the Category Screen is called from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ry form, pressing Return selects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ghlighted category, returns to the data fo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s the selected category in the category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C              When the Category Screen is called from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m, ESC returns to the form without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egory.  Otherwise, pressing ESC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F           Finds a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PgUp        Repeats the last find towards the top of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PgDn        Repeats the last find towards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M            Displays the amount of available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nd function for Categories works just like the Fi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Register.  The only difference is that you can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tegory number and/or description rather than date, check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9.a  ADDING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dd a new budget/expense category, press F9 (Add/Save). 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will appear at the bottom of the list of categories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category number and a description of the category.  Press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ain to save this new category.  Exchequer will insert the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proper location and clear the bottom line so you can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.  Press ESC to cancel and display the existing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try to add a category number which is already used, Exche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sk you if you want to insert this number.  If you inse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, Exchequer will automatically renumber the small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ock of categories to make room for the new number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umber the categories on all register transactions and all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zed check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Clears both the new category number and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Saves the new category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C    Cancels the Add Category function and re-displays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9.b  MODIFYING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odify a category, highlight it using the arrow keys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8 (Modify).  You can then modify the existing data or ente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.  To save these changes, press F9 (Add/Save).  Pressing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ncel the changes and return you to the Categ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try to change the category number to a numbe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ready used,  Exchequer will show an error message and refus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.  (If you truly need to do this, you can insert a new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desired location, delete it to make room, the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n the existing 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modify a category number, Exchequer will automatically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and list of memorized checks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Clears both the category number and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Saves the modification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C    Cancels the Modify Category function and re-displays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xist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9.c  DELETING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vidual categories can be deleted by highlighting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row keys, then pressing F7 (Delete).  BE CAREFUL!  Dele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tegory can affect all of your data files and there is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ly recover from an accidental erasure.  However,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recover if you keep up-to-date copies of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revent accidental deletions, Exchequer will ask you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ave) each deletion.  If you want to delete the category, press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(confirm) the changes.  If not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try to delete a category which is used anywhere in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or the list of memorized checks, Exchequer will warn yo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act and ask you if you want to proceed.  If you do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9 to Save (confirm) the deletion.  Otherwise, press ESC.  If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head and delete this category, Exchequer will search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and the list of memorized checks and change the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o 0 wherever the deleted categor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     Saves (confirms)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C         Cancels the Delete Category function and re-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f exist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0  PRINTING A CHEC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print checks either in batch mode or one-by-on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0 (Print) while the Checks Screen is displayed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print" withdrawals and deposits by pressing F10.  Exchequer tr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 just like checks, except that it doesn't actually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. It does, however, enter them into the register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F10, the Checks Screen is replaced with a data entry fo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information for the first check which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do not have to specify if you want to be in batch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automatically goes into batch mode whenever you press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ny of the memorized transactions on the Checks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agged".  If you want to print just one memorized check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ag it and press F10 or highlight i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pecific check is tagged and untagged for printing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bar while the check is highlighted in the Checks Scree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ransaction is tagged, a small marker appears in the fa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n.  Pressing Ctrl-T will tag all of the checks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Ctrl-U will untag all checks and allow you to print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print a check with an amount of $0.00, Exchequer will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nk check made out to the designated payee.  This is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 you are going to need a specific check (e.g. to a groc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re) but won't know the amount until later.  Don't forge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 and modify this transaction in the register once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you first print checks, Exchequer will remind you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checks into the printer and properly align them. 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est your alignment prior to printing, choose the Print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function from the Setup Options menu (See Section C.12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 Alt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eview other checks which you have printed (as well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transactions which you have added to the register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ssion) without moving to the Register Screen.  Use the PgUp, PgD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Home and Ctrl-End keys to move through a list of thes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actions and display them on the check form.  It is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odify any of these transactions while printing a chec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first go to the Register Screen, then press F8 (Mod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, pressing F10 at any time will print another chec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currently displayed on the screen.  It is therefore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similar checks to the same person.  Print the first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press PgUp to re-display it.  Change the data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, then press F10 again to print this new check.  Press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ear the check fo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keys are active while printing che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   Displays the Categor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7           In batch mode, skips the current check.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s all data and displays a blank che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9           In batch mode, saves any changes to the mem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eck. Otherwise, adds the transaction to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    Prints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S        Splits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gUp         Displays the preceding check which was prin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gDn         Displays the next check which was printed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Home    Displays the first check which was printed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End     Displays the last check which was printed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F       Finds the first memorized check which matche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in the paye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PgUp    Repeats the last search toward the top of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gDn    Repeats the last search toward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       Prints a tes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C          Cancels the Print Check function and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orget to sign your checks before you mail them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0.a PRINTING A BATCH OF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tagged any of the checks before pressing F10, Exche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utomatically display the information for the first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when you press F10.  If the amount of the check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 is $0.00, Exchequer will prompt you for the actua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eping and moving the cursor to the amount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a specific check is displayed, you can modify any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or to printing and recording.   If you want to permanently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changes, press F9.  You can also make permanent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 memorized check by pressing F8 (Modify) while the Check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ll of the data is correct, press F10 again to print. Exche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print the check and add the transaction to the regist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, it will clear the batch indicator on the Check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will display the information for the nex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ecide that you do not want to print this check a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F7 to skip the check.  If you decide to cancel this bat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s, press ESC to return to the Checks Screen.  Not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only clears the batch indicator on a check when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ctually printed.  If you skip a check or cancel the batch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complete, the checks not printed will still be t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Exchequer finishes printing a batch of checks, it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form and allows you to print checks one-by-one (se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0.b  PRINTING A SING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two ways to print a single check.  If you want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ized check, simply highlight that check on the Check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ress Return.  The check form will display the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check.  Print the check by pressing F10 after mak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also allows you to print checks one-by-one if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ized checks is tagged for printing when you press F10 (Pri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press F10, a blank check form is shown.  You can now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a for the new check.  When all of the data is correct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0 again to print.  Exchequer will print the check an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action to the register (but not to the memorized check lis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it is done printing, Exchequer will display the blank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gain.  You can then enter and print a new check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working with a new check and decid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ize it, press F9 (Add/Save) to save the information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memorized checks.  Exchequer will assume that you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this check every month.  If you do, you can modif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Modify Check function (F8 from the Checks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0.c  QUI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 offers a convenient way for retrieving memorized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s while you are printing checks.  Just enter the fir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s of the payee name, then press Ctrl-F (Find).  Exchequ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rom the top of the check list and display the first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zed transaction which matches the data you enter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enter "ba", then press Ctrl-F with the SAMPL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will display the information for a Bank of America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epeat the search and search toward the bottom of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by pressing Ctrl-PgDn.  To search toward the top of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Ctrl-PgUp.  This allows you to easily review and retrie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ized checks with a minimum of data entry.  For examp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enter the letter 'P' and quickly review all memorized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ees starting with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earch function is case insensitive; it does not matt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lower- or upper-case letters.  Likewise, it is length in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ve; Exchequer will display any check which matches the dat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1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port menu provides access to Exchequer's 10 reports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0 (Reports) from the Register Screen or Categories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 the Report Option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orts can be sent to the printer, the screen or to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a disk.  Choose the report's destination by using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arrow keys to select the destination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ort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send a report to the screen, Exchequer builds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all available memory.  When the report is finished,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displayed on the screen.  If there is not enough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a report, Exchequer will notify you of this.  I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at part of the report which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move up and down through the report using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row keys.  Pressing PgUp or PgDn will move the report up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one screen.  Similarly, pressing Ctrl-Home or Ctrl-End mo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 or bottom of the report, respectively. 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register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send a report to a file, you will be asked to ent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file.  Enter any legal DOS file/pathname.  Exchequer e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existing files with this name and does not check to see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exists prior to sending the report, so be careful.  Each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be sent to a separate file; you cannot append a repor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a report for printing, highlight the desired repor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p and down arrows or the Home and End keys, then pres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0 or Return to print that report.   If you use the sam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printing both checks and reports, Exchequer will remind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regular paper into the printer before prin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cancel a report while it is printing by pressing ES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will ask you to confirm that you want to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first eight reports (which involve the check register)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select a range to be included in the report.   Thi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 flexibility in reporting.  For example, you can li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actions for a given month, find out how much money you sp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ceries during February, etc.  If you want to prin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or sort all of your transactions by category, simpl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register as your repor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you have selected a print range, Exchequer assume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is range for all subsequent reports. 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actions in the current print range are used as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s when you select a range for the next report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same range, simply press &lt;Return&gt; to accept these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select a new range if you wish.  The current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when you leave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select one of these reports, the Reports menu will dis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the arrow keys, PgUp, PgDn, Home, End, Ctrl-Home, Ctrl-E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F (Find), move the highlight bar to one end of the ran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print (it doesn't matter whether it is the first o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action in the range).  Press Return to select this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mark it as the start of the range.  (This transa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d in the report).  If you make a mistake, press ESC to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-select part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arrow keys, PgUp, PgDn, Home, End, Ctrl-Home, Ctrl-E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F (Find) to select the other end of the section. 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selected will be highlighted at all times. 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tisfied with your selection, press Return to print the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have one more chance to confirm that you want t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control the format and content of reports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rtain values in the Account Configuration file.  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choose whether you want to print the memo and spli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ach transaction.  You can also choose to double spac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make them easier to read.  This is not true double sp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g; instead, a blank line is inserted after an entir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p to 12 lines)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Modify Account Data from the Accounts Menu to make thes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ee Section C.13.3).  The first eight reports involve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 Each of the ten reports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report lists the selected range of the check regis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ronological order.  It also calculates and display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drawals and deposits within the repor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report lists the selected range of the register s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tegory number.  Deposits and withdrawals from eac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ub-totalled.  The net withdrawal or deposit for th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ry is also calculated and displayed.  Note that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lit transactions, this report will display spli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if you have chosen not to print split informa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Sorted by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report shows the selected range of the register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phabetically by payee name.  Deposits and withdrawal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yee are sub-totalled.  The net withdrawal or depos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tegory is also calculated and displayed.  Be forewarne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ing the entire register sorted by payee can be a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Singl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 allows you to list all of the transaction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in the report range which are assigned to a single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is identical to the Sorted by Categ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is option is selected, a data entry box will appear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port Options menu.  Enter the number of the categ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sh to print or press F4 to see the Categories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a category.  When you are ready to print, press F1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Single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 allows you to list all of the transactions to/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gle party (payee).  The format is identical to the S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yee Report.  When this option is select, a data entry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ar below the Report Options menu.  Ente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yee you wish to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chequer ignores the difference between upper and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tters as it searches for matches to the paye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ed. If you enter "maryland auto club", Exchequer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actions to "Maryland Auto Club", "maryland auto club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aRYLanD auTo CLUb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like the Find function, however, Exchequer is length-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will not include partial matches.  For example,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Maryland" as the payee to match, Exchequer will NO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s to "Maryland Auto Club", "Maryland AAA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are ready to print, press F10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Unclear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report is identical to the Check Register Report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transactions which have not been marked as clear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Categor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report lists the total withdrawals and deposit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t total for each category within the report rang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sh, the budget and the difference between budget and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ach category will also be listed.  Only categor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non-zero amounts or non-zero budgets are list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the Modify Account Data function to select whether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udgets and also to select which budgets (total or parti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how.  See the Categories Section for more details on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otal bu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.  Income/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report generates an income statement for this accou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tegories are organized by type (income, expense, transf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otal amounts in each category are listed.  Total in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tal expenses, net income, total transfers and net cashfl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so calculated.  See the Categories Section (Section C.9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information on how to use income, expense and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 that this report is not a true income statement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ountant would produce.  Exchequer is not designed t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le accrual accounting techniques nor is it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d non-cash transactions such as depreciation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wever, this report can closely approximate a true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ement for many small business.  And if your need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rual or non-cash items is minimal, you may be able to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te them using "dummy" categories or accounts.  As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ant for professional guidanc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List of Memoriz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prints a complete list of all memoriz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List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prints a complete list of al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2  SETUP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tup Options Menu can be accessed at any time from the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, or Categories screens by pressing F2.  This menu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r to set various default values for Exchequ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one of the following six options, highlight tha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Up and Down arrows, Home and End keys, then press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ESC to remove the Setup Options Menu and return to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2.a  PRINT TE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is option is selected, Exchequer will print a test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ify that your checks are properly aligned in the printer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re to insert the checks into the printer before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2.b  SE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Exchequer starts, it reads the program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XC.CFG) to determine the drive/directory where the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ed.  You can change this default drive/directory sel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y Program Defaults option (Section C.12.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select this option, a data entry box will appear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.  Enter the name of the new drive/directory (a maximum of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) and press Return.  This drive/directory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you change i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work which has not been saved, Exchequer will ask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 to save it to the current drive/directory before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rive/directory.  If you save the data files after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directory, they will be saved in the new directory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drive/directory must already exist.  See your DO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ructions on how to create a directory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2.c  SET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automatically retrieves the current date from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 has been set with DOS.  (Refer to your DOS manual fo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he date).  This option is used to change the current d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uses the current date when it prints checks and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s reports.  You can also change the date to be used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check or transaction at the time you print or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select this option, a small data entry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eath the menu.  Enter the date that you want Exchequer to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checks and reports.  When you have entered the correct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Return to accept it or press ESC to cancel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 Options menu.  Remember that you can use the "+" and "-"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2.d  SET STARTING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allows you to set the check number for the firs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Exchequer will print.  A small data entry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eath the menu.  When you have entered the correct number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.  Press ESC to cancel and return to the Setup Option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you can use the "+" and "-" keys to chang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will automatically increment the check number each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s.  The check number can be changed any time you print a ch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will automatically increment this new check numb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hang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2.e  MODIFY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first started, Exchequer reads the program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"XC.CFG") to five four default values.  You can chang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 by 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Default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the name (a maximum of 8 characters) of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is automatically loaded whenever Exchequer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efault is set to "SAMPLE" when you receive Excheq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Defaul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the name of the disk drive and/or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data files are stored.  Exchequer will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/directory as the current drive until and unless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using the Set Drive/Directory option.  Drive/ director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be up to 35 characters long.  Examples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/directory names: "A:", "C:\CHECKS", "C:\XC"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default is not set when you receive Exchequer.   Exche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thus search only in the current drive/direct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files.  You must enter a valid drive/directory nam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nt to start Exchequer from any directory using the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xchequer program file (XC.EXE) does not have to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same drive/directory as the data files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chequer configuration file (XC.CFG) must either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/directory as the program (XC.EXE) o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Changes between autos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chequer automatically saves the data files afte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changes have been made to them.  This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ss of significant amounts of data during a power out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malfunction.  You can use this option to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s between "autosaves".  The larger the number, th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Exchequer before it sav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fault value is ten; the maximum allowable number is 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hough you cannot turn the autosave feature off in Exchequ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ting the number to a very high number will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find that the autosave feature operates more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 you would expect.  Don't be alarmed.  This happen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chequer keeps track of ALL changes to the datafile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 produce changes in the files which are not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ely ap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ember:  Using F1 (Quit) to exit Exchequer always 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files before returning to DOS.  Also, pressing Ctrl-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Save) at almost any point in the program saves all thre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Printer for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Printer for che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 allows you to specify where you want to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ports and checks.  Pressing the &lt;SPACE&gt; bar will cyc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vailable options -- LPT1, LPT2, LPT3, PRN, COM1, COM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3, AUX.  Although Exchequer can print to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vices, it cannot set their parameters.  See your DO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on how to do this (e.g. the Mod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2.f  MODIFY CHEC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can be customized to work with virtually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ous-feed check.  The Modify Check Layout function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ly visual and interactive method for changing the lay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continuous feed checks have a separate stub which Exchequ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o print certain information.  The most common type of che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ottom-stub check with an actual dimension of 8-1/2 inches wi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-1/2 inches long.  Exchequer can also be configured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-stub checks and checks with no stubs.  You make this choi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ying the account data.  It will also work with check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rter than 3-1/2 in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is not designed to work with checks narrower than 8-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hes wide.  You may be able to use such checks by manually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g a printer mode which prints 132 characters on a line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ressed mode on Epson FX-series printers.  However, Left Co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oes not provide support for this type o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is specifically designed to print check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 envelopes.  You have complete control over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yee name (which is normally used as the first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) plus three additional address lines.  If you can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ee name as the first line of the address on you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, you can type the payee name on the first add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prints up to 10 separate pieces of information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it prin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mount (in nume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mount (i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ddress (3 separat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most checks come with pre-printed check numbers, Exche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prints the check number so you can verify that you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and the numbers on the checks themselves corresp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emo field can be used for many purposes.  Some people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notes to themselves; others use it to provid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yee (i.e. listing the invoice number or your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 number).  Your intended purpose will dictat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locate this field.  You can also control whether the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s printed at all by modifying the accou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lit information field lists the individual items comp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lit.  The 15-character description and the amount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zero amounts.  In addition, the date, the check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total amount of the check are printed at the botto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t line is printed even if the check itself is not spl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HAVE A CHECK WITH A STUB TO PRINT THE SPLIT INFORM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also control whether the split information is printed at a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ying the account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select the Modify Check Layout function, a check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will appear which displays the main body of the chec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shows the actual location of each data fiel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, the date field will be highlighted.  The loc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 on the check can be changed by using the arrow keys to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ound the screen.  When you are satisfied with its locatio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the location of most of the data is restricted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dy of the check, you can locate the memo field on either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heck or on the stub.  You can also locate the spli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 on either part of the check (although it will not prin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a stu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ove either of these fields onto the stub (or back onto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elf), simply move it below the bottom of the check (or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ub).  The stub will be displayed and you can locat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ver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hecks you are using do not have a separate stub, simpl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th the memo and the split fields up until it appears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of the check.  Don't worry -- the split informat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if you do not have a stub.  You must also use the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 Data option on the Accounts menu to tell Exchequer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do not have a stub (See Section C.1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locating the split information, remember that the layou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shows the top left corner of the split informat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d, this data can require up to 12 lines to print. 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 OVERLAP THE SPLIT INFORMATION AND MEMO DATA FIE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change the length of the check by pressing PgUp or PgD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ust be working with the main body of the check;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hen you are working with the stub portion of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F10 (Print) will print a sample check on the prin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use to verify and adjust the check layout. 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tisfied with the entire check layout, press F9 (Add/Save)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nformation to the check layout data file (e.g. MOORE.D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riginal distribution diskette).  You create this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ever you open an account (See Section C.13.b) or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data (See Section C.13.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ESC cancels this function and returns to the Setup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layout a check with overlapping data fields,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s are unpredictable.  (Most of the time, the prin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ne check, then keep feeding checks through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3  ACCOUNT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ccount Options Menu provides the user access 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-related functions.  It can be activated from the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s or Categories Screens by pressing F3.  If either th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Categories Screen is displayed, Exchequer will first mov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Screen before displaying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one of the following options, highlight it with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arrows, Home and End, then press Return.  Press ESC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ount Options Menu and return to the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3.a  BALANCE/RECONCIL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of Exchequer's biggest time-saving features is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 function.  If you are using Exchequer to maintain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 of your account, there are three steps you must follow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Enter all new transactions from your regular checkbook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hequer using the Add Transaction function (F9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Enter all additional transactions from you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ment (e.g. bank service charges) by using th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Review the bank statement and mark all transa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 which have cleared the bank by pressing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at transa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completing these steps, you can select this option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screen will appear.  Enter the ending balance show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nk statement and press Return.  Exchequer will search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register for all uncleared checks and deposits and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Number of unclear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ollar amount of unclear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Number of uncleare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ollar amount of uncleare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heck Regis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Adjusted Check Register Balance (equals Check Register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uncleared checks minus uncleared depos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Difference ( equals Ending Balance on Bank Statemen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Check Register 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djusted balance calculated by Exchequer should equal your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ment balance, so the Difference should be $0.00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the case, return to the Register by pressing ESC and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actions which have been improperly marked (or not marked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eared. Also, search for additional transactions which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or have entered incorrectly into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not using Exchequer as the master recor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, Exchequer can still help balance your account by to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ncleared transactions in the register.  When you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ment, mark the cleared transactions (wherever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) in your checkbook or in Exchequer's register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lance Account function to determine how many of Exchequ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s have not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3.b LOAD EXIS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this option to load another existing account.  A two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entry box will appear beneath the menu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/directory which contains the data files for the new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name of the new account.  The drive/directory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y here becomes the new current directory.  Press F9 to 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 to cancel and return to the Accou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switch accounts, Exchequer will save all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files (if they have been changed), then load the data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w account.  If Exchequer cannot load the specified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reason, you will not be able to work with the new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NONAME" will appear as the account name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3.c  BACKUP ACCOU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unction is used to copy all of the data files fo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 for backup purposes.  We strongly encourage you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up every time you use Exchequer.  This will help preven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idental loss of data.  (We also recommend that you print out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imum, all new transactions every time you use Exchequ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is function is selected, a two-line data entry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below the menu.  Enter the name of the drive/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 the backups stored and the name of the backup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BACKUP").  The drive/directory you enter does NOT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directory.  The name of the backup must be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F9 to Save the account files to the backup files.  Press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ncel and return to the Accou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backing up an account, there will be five new fil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(e.g. "BACKUP.CFG", "BACKUP.REG", "BACKUP.CHK", "BACKUP.CA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"BACKUP.DAT").  In essence, you have created a new accoun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identical to the original.  Therefore, you can access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imply by switching to this backu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ackup files already exist, Exchequer will ask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replace these files.  If you want to keep separate back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parate dates, give the backup files unique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also recommend that you make additional archive copie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 files (and the backup files created by Exchequer) on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or tape cartridge and keep them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3.c  OPEN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opens a new account.  When you op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, Exchequer creates a new account configuration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information about the account.  When this option i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cted, a data entry screen appears which allows you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the name of the account (a maximum of 8 ch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the filename only without an extension.  Ent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only without an extension; Exchequer will automaticall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xtension ".CFG" to the account configuration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".REG" to the regi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you can enter the account number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Accou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an optional description of the account (a maximum of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atego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name of the file which contains the list of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ies you want to use with this account.  Enter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without an extension; Exchequer will automaticall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ension of ".CAT".  You can use an existing file of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any new account.  Simply enter the name of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Check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ame of the file which contains the memorized chec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nt to use with this account.  Enter the file name on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extension; Exchequer will automatically add an 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.CHK".  You can use an existing file of memorized chec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new account.  Simply enter the name of the fi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Check Lay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le which contains the check layout data.  Ent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only without an extension; Exchequer will automaticall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xtension ".DAT".  You do not need to specify a check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.  If you do not, Exchequer will use its default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ing che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Print Memo on Che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want to print the memo field on your checks, select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is line. 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Print Splits on Che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want to print information on split transaction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s, select YES.  Exchequer will not print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less you tell it that you are using checks with stub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item). 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Do checks have a stu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r checks have a top or bottom stub, select Y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Top or bottom stu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r checks have a stub, you must also tell Exchequer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a top or bottom stub.  The default is bottom stub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hecks do not have a stub, you can ignore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Print memo line on re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of the report options (see Section C.11) print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ies from the check register.  If this default valu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YES, Exchequer will print the check number, date, pay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mount on one line and then will print the memo and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n a second line just below that.  If this valu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NO, Exchequer will not print the memo and categor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Print Splits on Re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is selection is set to YES, Exchequer will prin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bout split transactions in its reports. 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y, it will print the description, category number an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all non-zero items below the transaction itself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set this setting to NO, Exchequer will still print the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f you select the Sorted By Categ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) Use Budgets on Re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this setting to choose whether you want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dget for each category as well as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dget and actual expenditures/deposits on the Category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Income/Expen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) Use Total or Partial Budg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choose to use budgets (see 13), you can als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you want to use the total budget or the partial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.e. $2000 per month).  This allows you to do partial-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ports.  For example, if all of your budgets are on a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sis, you could produce a monthly Income/Expense Re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oosing the appropriate report, then selecting all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at month.  However, you must be consistent; if you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dget periods, the budget figures in your report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) Double Space Re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choose to double space most of the reports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ue double spacing.  Instead, Exchequer will print a bla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each transaction (which could be as long as 12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 not specify a filename for the Checks, Categories o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yout File, Exchequer will automatically use the Account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ll of the information is correct, press F9 to ope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.  Exchequer will save the data files for the accoun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currently loaded and create the new data files immediat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files are created in the current drive/directory.  (Exche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mines if there are any files with these names.  If s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 uses these files rather than creating new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ESC to cancel this function and return to the Accoun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Exchequer to automatically load this account when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s, you will need to change the program default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dify Program Defaults from the Setup Options menu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C.12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3.e MODIFY AC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allows you to modify the account configuration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d when you opened a new account.  The data entry scre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s is identical to the one you used to open the account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C.13.b).  The impact of changing any of the five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ount configuration file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equer will first save the regis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 data file, then create a copy of this file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  Any future changes will be saved to the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ccou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ing the account description has no impact on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e accou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Check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atego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Check Lay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change the name of the checks file, the categorie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the check layout file, Exchequer will search for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(in the current directory only) with this name. 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exist, Exchequer will create a new file with this n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does exist, Exchequer will use this file whenever you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account.  You must use the Load Existing Accoun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See Section C.13.c) if you want to start using this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Although Exchequer allows you to specify a new categ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s file for an existing account, doing so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ASTROUS results since this will almost certainly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lation between the category numbers on the three files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CAREFUL if you change the names of these two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are satisfied with the account information, press F9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it to the account configuration file.  Press ESC to cance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nd return to the Accou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3.f  ROLL ACCOUN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can handle up to 4000 transactions in its check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hould be more than sufficient to handle an entire year'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work for most Exchequer users.  At some time (typical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of the year) you will want to roll the account forwar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om for more transactions.  When you do this, Exchequer st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old transactions in a separate archive (as oppos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up) file, calculates a new beginning balance for the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serts an entry showing that beginning balance i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VERY CAREFUL WHEN USING THIS FUNCTION SINCE IT IS IRREVERSI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SEVERAL BACKUP COPIES OF YOUR ACCOUNT FILES BEFORE ROLL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 FORWARD.  IF YOU ARE NOT CERTAIN YOU WANT TO 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FORWARD, STOP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select this option, you will be ask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/directory where you want the files stored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e file.  When you are ready to proceed, press F9 (Add/Sa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will then display the register and ask you to mark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section you want to save in the archive file. 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, Home, End, Ctrl-Home, Ctrl-End or Ctrl-F (Find)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, then press Return to proceed.  All transac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lighted will eventually be stored in the archive file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, you will be given another chance to confirm that you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archive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will first save the current data files, then writ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ld transactions to the archive file.  These transa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deleted from the current register and the updated regis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aved again.  The first entry in the updated regis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belled "BEGINNING BALANCE" and will show the balance a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.  Exchequer also creates copies of the account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s, category and check layout files.  This allows you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manent record of these files as of this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rchive file which is created with this process can be vie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ied, and printed just like any other account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the Load Existing Account option (Section C.13.c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MAKE BACKUP COPIES OF THIS ARCHIVE FILE IMMEDIATEL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ithin Exchequer or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ll checks in the archive file have been marked as clea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eared marker on the beginning balance entry will be set 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some transactions in the archive file which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eared, this marker will be off.  As with the other trans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oggle this marker on and off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alance Account function will not produce accurate result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ransactions in the old file are cleared. Balancing you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easier if you wait until all of the transactio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write to the archive file are cleared before you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ection provides step-by-step examples for performing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's most basic operations.  In all of these exampl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e that you are starting from the Register Screen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using the SAMPLE files provided with  Exchequer.  (Exche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utomatically load these files upon startup until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default values).  If the Register Screen is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, press ESC repeatedly until you hear a beep, then press F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o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INT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actually two ways to print checks with Exchequer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checks one at a time or you can print a batch of checks 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PRINTING A SING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rint a single check to Pacific Bell for $35.00,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-by-ste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Press F5 to go to the Che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Press the down arrow key repeatedly until "Pacific Bell...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ghlighted. 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If a "Insert PAPER in printer" message appears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Type "35.00" to enter the amount in the highlighted data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ress F10.  The check will be printed, all of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on will be stored in the register, and the check for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ill be cleared.  In addition, Exchequer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y advance the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Press ESC to return to the Chec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PRINTING A BATCH OF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rint a batch of checks all at once, follow these step-by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Press F5 to go to the Che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Select the checks you want to print by using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ghlight a specific check, then press the space bar to "ta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.  Pressing the space bar repeatedly "toggles" the mark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ar left column on and off.  If this indicator is show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 is selected and will be printed.  If the mark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, the check is not selected and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When you are satisfied with your selections, press F1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.  A data entry screen which looks very simila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ular check will appear on your screen.  This che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 the information for the first check which you "tagg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inting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If the amount on the check selected is $0.00, you will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p and a message will appear on the command lin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You can now enter or correct any of the information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 prior to printing it.  Use the Up, Down, Tab, Shift- T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trl-Left, Ctrl-Right keys or Return to move arou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fields in the check.  (See Sections C.6 fo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When all of the information is correct, press F10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.  The check will be printed, all of the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stored in the register, and the check form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 for the next check in the batch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equer will automatically advance the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decide that you don't want to print a specific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F7 to skip that check when it appears on the scree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not be entered in the register.  Exchequer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 for the next check to be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cancel printing the remaining checks in this batch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When all of the checks you selected have been print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chequer will display an empty check form so you can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additi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ESC to return to the Checks Screen.  When you retur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hecks Screen, notice that the batch marker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ed for all checks which you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INDING A TRANSACTION IN THE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provides an easy way to find a specific transa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register.  We'll give two examples. In the first, we'll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with the check number "1130". In the second, we'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check we wrote to "Pacific Be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the check numbered 11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Press Ctrl-Home to go to the top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Press Ctrl-F.  A Find box will appear in place of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 i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Press Ctrl-Left (or Shift-Tab) twice to move to the check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Type "1130" and press the Down Arrow to search dow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position in the register.  Exchequer will find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splay that section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the last check written to Pacific B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Press Ctrl-End to go to the bottom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Press Ctrl-F to display the Find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Type "Pacific Bell" and press the Up Arrow to search u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position.  Exchequer will find the last check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ific Bell and display that section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DDING A TRANSACTION TO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Exchequer automatically stores all checks which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Memorized Checks screen, you may want to ent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actions such as checks written on your regular checkbook, A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osits, etc.  To add a transaction to the register,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 Press F9 for Add.  The Register screen will be replac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nk data entry screen which looks very similar to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Enter the information about the transaction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fields.  Use the Up and Down arrows, Tab, Shift-T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trl-Left, Ctrl-Right or Return to move around to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ields.  (See Sections C.6 on enter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When all of the information is correct, press F9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action.  All of the information will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and the check form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If you wish to add more transactions, return to step 2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SC to return to the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EMORIZ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of the major advantages of using Exchequer to pay your bil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can memorize all of the data for checks which you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ely.  To memorize a check (or withdrawal or deposit),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Press F5 to go to the Memorized Chec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Press F9 to Add a Memorized Check.  A data entry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You can now enter the payee's name, address, the am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 (if you know it), and the category to which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ign this check.  Use the Up and Down arrow, Tab, Shift-T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trl-Left, Ctrl-Right or Return to move around to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elds in the check.  (See Section C.6 on entering data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leave any of this information blank and fill it i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actually print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When all of the information is correct, press F9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.  The check will be memorized and the check for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ed so you can memorize anoth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Press ESC to return to the Chec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DDING A BUDGET/EXPENS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 these steps to add a budget/expense category to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Press F4 to move to the Categor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Press F9 to Add a category.  A blank line will appe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Enter the category number from 1 to 99 (e.g. "91"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Enter the category description (e.g. "Entertainment"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Choose a category type by pressing &lt;Space&gt;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Enter a budget amount (e.g. $225)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Enter a budget period (e.g. Month) by pressing &lt;Space&gt;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you want is displayed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 When all of the data is correct, press F9 to Save this categ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want to add more categories, return to   Step 3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SC to return to the Categor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BALANCING YOUR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o try this example, you either need to create your own acc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your own bank statement or just make up data as you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equer greatly simplifies the task of balancing your checkboo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Exchequer's Balance Checkbook function, d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teps 2 and 3 should be familiar from balancing your check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 Review your conventional checkbook to make sure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transactions into Exchequer's register. 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6.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Review your bank statement to identify any other deposi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drawals which should be entered into Exchequer's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ll of these transactions into Excheq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Using your bank statement, mark all transactions in  Exchequ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 which have cleared the bank.  To do this,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s (and PgUp, PgDn, Home, End, Ctrl-Home, Ctrl-End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ghlight the transaction, then press the space ba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mark will appear in the "?" column.  Pressing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peatedly will "toggle" the cleared indicator on and of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ker indicates that this transaction has been clea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When you have accurately marked all cleared transactions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to display the Accounts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Press Return to select "Balance/Reconcile Acco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Enter the ending balance listed on your bank statemen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Exchequer will calculate and show you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Number of uncleared che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Dollar amount of uncleared che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Number of uncleared depos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Dollar amount of uncleared depos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Check Register Bal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djusted Check Register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difference is equal to zero, your checking acc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lanced.  Press ESC to return to the Register Screen (and 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 on the b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difference is not equal to zero, your accoun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lance.  Look for errors as you normally do when you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Press ESC to return to the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PRINTING THE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out the entire check register fil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Verify that the paper is inserted properly in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Press F10 to display the Repor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Press either F10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If an "Insert PAPER into printer" message appears, press F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ed with printing.  (This message only appears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some checks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Move to the top of the Register by pressing Ctrl-Ho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Return to select it as the start of the repor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Move to the bottom of the Register by pressing Ctrl-En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Return to select it as the end of the repor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Press F10 or Return to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 When the report is finished, press ESC to return to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PRINTING THE LIST OF MEMORIZ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emorized Checks screen does not display all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stored for each memorized check.  Although you can se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by pressing F8 (Modify) from the Checks Scree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want a complete printout of this data.  To obtain such 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Insert paper in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Press F10 to display the Repor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Press the down arrow repeatedly until the "List of Mem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" option is highlighted, then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If an "Insert PAPER into printer" message appears, press F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ed with printing.  (This message only appears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some checks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Press F10 or Return to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When finished, press ESC to return to the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PRINTING THE LIST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 the following steps to print a complete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dget/expense categories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Insert paper in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Press F10 to display the Repor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Press the down arrow until the "List of Categories"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ed, then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If an "Insert PAPER into printer" message appears, press F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ed with printing.  (This message only appears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some checks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Press F10 or Return to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When the report is finished, press ESC to return to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OPENING A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a sample account is included with the Exchequer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 diskette, you will undoubtedly want to open a new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's assume you will name this account "MYCHECKS" and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files for both categories and memorized checks.  Let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you will continue to use the "MOORE" check layo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Press F3 to display the Accou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Press the Down Arrow repeatedly until the "Open New Accou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 is highlighted and press Return.  A data entry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the middl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Enter the name of the account (i.e. "MYCHECKS"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Enter the account number (i.e. 132345-32345) 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Enter a description of the account (i.e. "MYCHECKS"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Enter the name of the file which will contain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ies for this account (i.e. "MYCHECKS")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Enter the name of the file which will contain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orized checks for this account (i.e. "MYCHECKS"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 Enter the name of the file which will contain the check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(i.e. "MOO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If you want, you can modify the remaining valu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Press F9 to open the account.  Exchequer will first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account files, then create the new accoun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to the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SWITCH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many cases, you will maintain more than one accoun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.  To switch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Press F3 to display the Accou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Press the down arrow until the "Load Existing Account"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ed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Enter the name of the drive/directory containing the new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e.g. "C:\CHECKS") and press Return.  This director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Enter the name of the account you want to load (e.g. "MYCHECK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Press F9 to switch to the new account.  Exchequer will s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urrent data files before switching to the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OTHER USES FOR E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Exchequer is designed primarily as a check writing/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k management program, you can use it for a wide variety of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ing tasks.  Some potential appl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aving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you will not be writing checks on a savings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hequer's other functions can be used just as they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redit Car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Exchequer to manage your credit card accounts by ope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account for each credit card.  Simply enter each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cluding interest charges) on your credit card as a depos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payments as checks.  The balance shown in Exchequ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 will be the amount you owe on your credit card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antage to using Exchequer for this purpose i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 each charge to a category which is useful for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ax-related expenditures when preparing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ayments to a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hequer is also useful for tracking payments to a doc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 for doing this is essentially identical to trac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dit card account.  Open a separate account for each do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all bills as deposits and all payments to the doct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drawals.  The final balance shown on Exchequer's Regi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you owe the doctor at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assigning bills and payments to separate categori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ily track medical expenses for each member of your fam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track insurance payment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int:  Mark each doctor's bill as "cleared" in Exchequ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 when you or your doctor receives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from your insurance company or when it is fully p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be able to tell at a glance the status of each b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un a small business, you can use Exchequer to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unts payable as described in the preceding sec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use it to track your accounts receivable.  Tre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oice as a check (which allows you to enter invoice numb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numbers) and enter the customer and/or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oice as the payee. The amount you are owed will be show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gative balance.  By  assigning each customer a unique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, you can use just one account to track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unts Receivable.  Use the Print Sorted By Category (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ed By Payee) from the Reports Menu to get an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USTOME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Coast provides free technical support for Exchequ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 technical support, please call us at (408) 996-3130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:00 A.M. and 5:00 P.M. Pacific time (12:00 Noon to 8:00 P.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ern time).  You may also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ft Coa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.O. Box 1606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ax a message to us at (408) 996-71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also send us a message on CompuServe (71160,756)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us a several days to respond to CompuSer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obtain the most recent version of the program from 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ve or GEnie.  New versions are uploaded to these service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 after their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thank you for supporting Exchequer.  If you have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to improve the program, please write us.  We love hea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THER LEFT COAS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Coast Software also sells two other shareware program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 -- PC-Areacode and Mandelbrot Magic.  To order any Left Co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, call (408) 996-3130 or use the order form on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accept VISA and Master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REACODE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-Areacode is a useful utility program which can find the area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virtually any city in the U.S. and Canada in less tha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s on a 4.77 Mhz PC and a floppy drive.  It contain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,000 city names in its built-in database.  You can either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 the cities in its database or type in the name of a cit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locate.  You can even type in an areacode and PC-Area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tell you what state it serves.  PC-Areacode can run as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program or as a memory-resid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-Areacode runs on any IBM PC, XT, AT or PS/2 compatib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ning DOS 2.0 or higher.  The registration fee for PC-Area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$15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DELBROT MAGIC (Version 3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actal geometry has been used in the past to create im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s of many differing subjects.  From three-dimensional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landscapes in movies to an accurate cross section of the he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als are at the leading edge of research in man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delbrot Magic generates stunning color displays ("slides"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delbrot Set and Julia Sets, a famous group of fractal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delbrot Set has been called "the most complicated 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hematics."   Fractal geometry is a complicated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but Mandelbrot Magic is easy to use and will create specta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slides with a few simpl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Mandelbrot Magic, you can create a new slide or load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xisting slide from disk.  The program runs on virtuall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graphics adapter and supports four different color mod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GA (320 x 200 x 4 colors) to VGA (640 x 480 x 16 colors)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ich adapter you use.  Although the program offers thre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ic coloring algorithms, the user has complete contr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of any pixel as well as the color palette. 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- programmed palettes are also provided.  The progr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different "animation" techniques which make the fea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e appear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of the unique things about fractals is that they reveal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detail the closer you get and the small-scale detai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ilar to the large-scale details.  With Mandelbrot Magic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ally select any part of the slide to magnify.  You can "zo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on various features of the fractal and reveal more detai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also create slideshows consisting of a sequence of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ing sl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ating a slide is an intensive computational task and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ree to sixteen hours.  However, the program supports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n 8087 math coprocessor which will cut generation times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or of 3 to 5.  You can also stop work on a slide then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ation at a later time.  In addition, registered users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of BackMAGIC, a memory resident program that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s in the background while you run oth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ocumentation includes a list of suggested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esting slides and a list of suggested readings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explore the theoretical foundations of fractals i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delbrot Magic runs on any IBM PC, XT, AT or PS/2 compat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running DOS 2.0 or higher.  It requires a CGA, MCGA,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GA video adapter (EGA or VGA recommended).  Mandelbrot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 at least 200 K, 350 K and 430 K of free memory for a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A and VGA equipped system, respectively.  An 8087, 80287 or 80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h co-processor is recommended but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ration fee for Mandelbrot Magic Version 3.1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DER/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p to:                          Bill to (if differen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time phone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ment Method (please circle one):   VISA    MC    Check     C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 Card Number:______________________ Expiration Date: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on card (if different): 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(if using credit card): 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SHIP M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 copies of Exchequer at $15.00        =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 copies of PC-Areacode at $15.00      =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 copies of Mandelbrot Magic at $15.00 = 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Back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ifornia Residents Add Sales Tax = 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pping/Handling (per order)                            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:  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] Check here if you want 3-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did you obtain your copy of or hear about Exchequer?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pecific.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 form to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ft Coast 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AX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8) 996-7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also order/register by phone by calling (408) 996-313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XC23/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