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Menu, the user friendly, personal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!  This program is a customizable program launcher, 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 low memory usage.  Most menu program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side in memory even while any programs that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running.  Unfortunately, the more complicated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the more frills it contains, the less RAM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hat it launches.  This can be a problem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large amounts of RAM.  PCMenu wa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flexible and powerful as possible, and yet take as litt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new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proceed slowly, and, among other things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With a menu program such as thi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observe how it behaves with the programs 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ograms which will not work with this program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PcMen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th a text editor, such as Edlin, create a file named 'PCMenu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directory.  Make sure that the editor outpu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 control codes).  You can 'Type' the final file (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), or copy it to the printer, and it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atch file.  The record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gram description,[d:\dir],[?]program1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"         "     ,[d:\dir],[?]program2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"         "     ,[d:\dir],[?]program3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bove enclosed with '[]' are optional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entries.  If you need more, you can put additional Pc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directories (see below).  The first part of each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comma), is what will display on the menu. 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ntains the optional drive (d:), and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 will change before running the program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till need the extra comma.  The 3rd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program that will execute when this option is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There can be no other commas on the line. 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internal DOS commands) must include its full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directory current when the menu is run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If you preceed the program name with a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prompt you to dynamically add parameter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Jul 9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ips below about the '.ext' (program extension)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ogram switches and parameters, as long as they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Flight Simulator,,fs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Yeager's Adv. Flight Trainer,,af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,,fal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,,gunsh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Service II,,sil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Art of War at Sea,,aa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nel Worlds,a:\FMPlay,sentinel.bat       *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,,e:\util\minfo.exe              * Se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rectory w/more,,dir /W |more          * See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(prompted),,?chkdsk.exe           *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Before running sentinel.bat, PCMenu will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, directory F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This line features a full pathname, sinc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my directory, nor in my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3:  This line shows that you can even call intern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It also shows an example of th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4:  The '?' in front of the program name will cause PC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and prompt me for additional parameters, at run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.Exe and .Com programs take less memory, start fas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mpletion messages back to PCMenu if you run the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, rather than from a .BAT file *called* by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rograms start the fastest if you include the program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(see above).  If you don't include the exten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CMenu must try to find the correct exten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CMenu runs .EXE and .COM files directly; it shells to 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a '.bat' extension.  When running the latter, 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a copy of its environment *and* enough space to s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the called '.bat' program.  But, on return to PC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riable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uns '.exe. and '.com' files, PCMenu can only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nvironment, with no room to add more variables. 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ation, you can set the needed variables with 'dumm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holder characters *before* calling PCMenu.  Make su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th enough dummy characters to be larg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rpgm.exe will set T=12345, you should have set T=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omething suitable), *before* calling PCMenu.  If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rpgm.exe may end up in never-never-land.  An alternativ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would be to set the variable and call yourpgm.exe in a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Jul 9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*then* called by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back to disk (If using Edlin, press 'e', and Retur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menu, just type 'PcMenu', and press Return.  PC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 #'s, followed by program descriptions. 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ick it's option #.  After the program executes, PC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original drive and directory, and pause to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s that were passed back.  Option 96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.  If you change to a directory that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file, you can then display the *new* menu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 by picking option 97.  Option 98 will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or DOS command 'on the fly'.  When prompted,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command name, or just press Enter.  The lat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DOS shell.  To return from the shell to PCMenu, type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option 99 to exit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 gives you the ability to display a user configurabl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I use it to display my connection status to my IS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CMenu redisplays the menu, if it finds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d PCM, it will display its value on th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drive and directory line.  To use it, typ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=some_string', before running PCMenu.  You can also set PC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is *called* by PCMenu, but, to do that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o copy its value to the 'parent' environm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 will 'see' it.  The file 'Envcpy10.zip'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that purpose.  Please see the docs for Env-Copy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vCpy10.zip'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Menu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Menu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Envcpy10.zip is a utility used to cop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'child' process to the 'parent'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reeware and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'BW Reply-Hold', found as BW-Rep-H.zip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itories of Blue Wave (tm) related products. 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or use with the Blue Wave reader.  Manage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, allowing messages to be held and released at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s "recurring messages"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'The Variable Investment Analyst', usually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itories as a variation of 'Varinv.zip', 'Varin58e.zip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Jul 9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Varin592.zip', etc.  An easy to use DOS bas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management program with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'Personal Schedule'.  This program, usual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scd10c.zip' on BBS's, is a powerful, flexible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, project management program for home or wor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s personal, family, group, and projec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, reminding when tasks are du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ng due dates for recurring task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  Features the same user interface as Varin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aldwin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sites.netscape.net/wbaldwin/DOSPgms/DOSPg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2001, try replacing wbaldwin w/WillHBaldwin or BaldwinW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rademarks mentioned in this text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Jul 9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