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File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e Screen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PHILOSO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iler is a full-screen file management utility.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nature are often called "shells," but in this con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somewhat of a misnomer.  A true DOS shell w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processor, COMMAND.COM.  At bes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 of "shells" only replace some of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not COMMAND.COM itself.  They still depe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to process the commands they issue. 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WFiler is not a true shell has played a par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 Unlike many "shells,", WFiler does not pretend or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tally isolate the user from the DOS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a confirmed command-line addict, who normally p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commands directly at the DOS prompt. 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n "external command") exists that does the job w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, there is no need-- for this writer at least-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another program just so one can execute that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a single key.  Too many DOS "shells" in fac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wo different basic functions into one: (1)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, and (2) the ability to execute any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-including applications programms-- without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iases strongly influence WFiler's desig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 behind WFiler is consciously minimalist.  WFiler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lls and whistles" that you'll find with "shells"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expansive approach.  That is not an apology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 If you want to do it all without ever exiting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disappointed.  So when would you every want to use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primary rationale for WFiler is to expedite "m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enance by presenting you will a full-scre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at you can visually "tag." Most "shells" do th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so this alone hardly makes WFiler unique. 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WFiler, the thought has been to do this well, an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.  This is reflected, for instance, in WFiler'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 and feel."  Approximately 80 percent of the scre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ver to a five-column directory display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t one time as many files as possible for tagg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as much determines what you don't see as what you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see a lot of system statistics, for instance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, or other information not essential to the basic t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gram was intended.  Neither is there a bar-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sor for selecting file operations, as that would f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 up the screen and reduce the spac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.  WFiler's options are sufficiently f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able through mnemonic key selections, that frequ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 trouble recalling them from memory.  An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ails, there is a help screen available at the push of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keeping with WFiler's objective of expediting ma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, it provides for the following mass file oper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DELETE, and MOVE.  Of course, once loaded,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fficient to have to quit WFiler to do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so WFiler provides for certain single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: COPY, DELETE, MOVE, and RENAME.  Beyond that, WF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few, and features were added during developm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significantly complemented the basic task of ma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Via a "hook" to an external program,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can "list" or examine the contents of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which is certainly useful when trying to decide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a file when you can't remember what it is or do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ffort to expedite mass file maintenance, WF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directories of ARC files, and via hooks to externa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you can ADD, DELETE, and EXTRACT to and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Since the normal environment for WFiler is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, WFiler not only supports hierarchi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it also provides two alternative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vigating" around the directory tree while WFiler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ree feature of WFiler can also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n a "stand-alone" basis as a way of 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disk without loading the entire program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only because the required code was minimal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enhanced the basic functions of WF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Filer is active, you can also shell to DO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" sense of the word, since a second copy o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a "shell" during this operation).  This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cause it enhances to utility of WFiler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thing you might ever want to do while running W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ticipated within WFiler's own code.  A good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f this feature, for instance, is when the need ari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floppy disk while using WFiler.  If you ha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you would lose the current status of any "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during the work session.  With the Shell-to-DO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o DOS, format a floppy disk, and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er's visual display and internal arrays just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eft.  Each of WFiler's features, and the mechan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Filer's operation, are discussed in more detail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iler is sufficently intuitive that man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sing it without ever reading the documentation.  B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ail to do so will not find all the features of WFi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orking order.  That is because certain features of W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"installed" before they will function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little flexibility, WFiler actually a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outines, each accessable by a diffe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.  While this "Quick Start" is intended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the setup procedures involved, if this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clear enough, just execute the WFSETUP.BAT fil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tribution archive.  WFSETUP.BA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WFiler with the command line switch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install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routine will install the directory tree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er, and is accessed with a "-c" switch from WFiler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.  In other words,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:&gt;wfiler -c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.  You will then be prompted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 name, including the ".com" extension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here wfiler will reside.  WFiler has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self because it employs certain cloning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ch" itself whenever you use the directory tree featu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, it stores a copy of the tree, and your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ree, in its own code, and it has to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order to modify this information when requir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initial installation of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WFiler will also read the directory tre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ew seconds, of course, depending on the size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ed of the disk.  But once read, the tre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ers internal code, and is loaded each time WFiler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to rescan the entire disk.  While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access to the tree for subsequent accesses,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dd or delete directories in the mean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do, then just "reread" the disk with the "-r"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 difference between "-r" and "-c" is that "-r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disk; it does not prompt you for the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er will reside.  If you ever want to move Wfil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you will need to rerun the "-c" op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Filer its new location.  During normal oper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is accessess with the backslash ("\")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Filer before implementing the "-c" installat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directly to that routine the first time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"-c" installation, you will also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path\filename for COMMAND.COM,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WFiler needs to know this in order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to-DO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installation routine installs the "hook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grams used to implement the LIST and ARC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ccessed with a "-s" switch from WFiler's command t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:&gt;wfiler -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programs you will use to (1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(2) process ARC files.  Again, you must be 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".com" (or ".exe") extension when provid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names for these programs.  The first program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is the program you will use to list files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 Buerg's excellent LIST.COM, and it is the only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er has been tested with.  Incidentally, if you us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sent the minimal fee requested to support the program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xt be prompted for TWO programs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functions: (1) one to "arc" files, and (2) another to "x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You can use the same program for both, it you lik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necessary command-line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the two functions.  But to support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z's ARC utilities, PKARC and PKXARC, it is necessary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ifferent programs.  While WFiler allows for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installation of the ARC functions,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all possible combinations or versions.  I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handle all possible variations in syntax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with Katz's utilities.  (As a registered us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uthor normally uses).  SEA's ARC Version 5.2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and can be used for both the "arc" and "xarc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y selecting the appropriate command-line switch.  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rg's ARCE has been used for the "xarc" function.  Buerg's 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tested since it apparently does not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update process, nor support deletions from the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ample "dialogue" of the installation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know what to exp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the full path\name for List.com: \ut\su\list62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nter a full path\name for Arc: \ut\su\pkarc35.c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 for Arc? &lt;CR&gt;=None: 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 for Delete? &lt;CR&gt;=None: 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nter a full path\name for Xarc: \ut\su\pkxarc35.c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 for Xarc? &lt;CR&gt;=None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complete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.com extensions are supplied.  If you use ARC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upply the .exe extension as well.  Note also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"-" or "/" switch prefix when responding to the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  Version 3.5 of the Katz utiliti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ploy such prefixes.  If you use an alternative which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m.  (E.g., answer "-a" rather than "a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the "Arc" switch)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.  At this point,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The WFSETUP.BAT file in the distribution archiv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&gt;wfiler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&gt;wfiler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word of caution regarding installation. 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c" routine BEFORE the "-s" routine.  Nothing disastero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f you don't, but if WFiler does not know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it can not patch itself with the location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c programs you enter during the "-s" installation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-s" routine will terminate with a "Setup Unsuccess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at instance.  If that happens, just run the "-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and tell Wfiler where it 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rst loaded, WFiler presents the user with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vided into two "windows."  Note that WFil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work: there is no intervening logo or p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The upper window contains an 18 line, 5 column wid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irectory listing, enough room for 90 fil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larger than that, the excess is stored i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s" which are accessed through the PgUp and PgDn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s alphabetized, and in lower case.  The latter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ong personal preference, and "shells" that onl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pper case listing are an immediate turn-off to this wr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tyle of alphabetizing that is provided f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" style.  There are, for instance, no option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rting by size or extension.  Maybe in a futur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in the root directory when first loade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ries in the display are "." and "..", with a 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sor" positioned over the first entry.  These, of cours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irectory entries for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directory, respectively.  As explained below, the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an be used to navigate up the current path.  The 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sor" is not the true cursor, but is merely a highligh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hat moves as directed by the arrow key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 have dubbed "cursor overdrive," the mov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sor" is FAST.  In fact, delays are inserted in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it down!  The purpose of "cursor overdrive," and a qui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, are discribed more thoroughly in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ready implied, cursor movement (dropping the quot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ve explained that it is not the true cursor)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row keys.  The cursor moves in all four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around, or up and down, as necessary.  A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it changes the "current file" that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window to correspond to the file under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window.  The bottom window provides complete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, date, time and attribute of the current fil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cursor movement, the updating of the bottom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nded if you hold the arrow keys down more than momentar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ensing the release of the arrow keys, the bott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updated to reflect the current f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ature of the timing loops employed by WF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he cursor down so that it is visible, it is concei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WFiler to "lose track" of a key release and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manent cursor overdrive;" in other words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to move even though you have released the arrow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LY happens if you hit an arrow key rapidl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staccato fashion, and is easily remedied. 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any key and the cursor will stop.  Better ye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going to hold the key down, but press and releas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in succession, you can avoid the problem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arrow key in somewhat slower and more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 so that WFiler never loses track of your key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o even be able to sense a key release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programming--an alternative keyboard interrupt routine--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involved is not trivial.  But I will continue to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delays to see if I can keep the problem from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Meanwhile, consider it the price you have to p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just about covers what you need to know abou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o recap, you page up and down through the list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than 90 files in length) with the PgUp and PgD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ontrol cursor movement with the arrow keys.  I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get bored and want to quit, "hit" the ESC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stics on display in the bottom window ar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t, self-explanatory.  All of the normal DOS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are available: filename, size, and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e file was last accessed.  Also supplied is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byte, information which the DOS DIR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.  WFiler will report the status of mos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"a+" or "a-", depending on the statu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 A "normal" DOS file is one in which all eight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yte are "off" (binary zero).  This is true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been "backed up" and which have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 When a file is created, or opened and mod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it is turned on.  WFiler indicates files wit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n, but with all other bits off, as "a+".  A "normal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as having the archive bit off: "a-". 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are reported as "ahrs" (archive bit on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, and system bits on also).  Directorie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&gt;dir", and other combinations of attribute statu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 The one exception would be "&lt;del"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the attribute status at all, but which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has been deleted by WFiler (see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iler assumes that its normal environment is a dis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al directory structure (normally hard disk).  It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s two alternative means of moving around the directory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understand how these two method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affects what you expect to happen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er's other options.  The first method is to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th with the Grey Plus and Grey Minus ke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navigation does NOT change the TRU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WFiler as the "active directory."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WFiler in C:\SYS\DOC, the "active directory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urrent directory, are both C:\SYS\DOC.  If you then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C:\SYS with the Grey Plus key, the ac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C:\SYS\DOC.  WFiler, however, will displa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:\SYS "as if" it were the current directory, and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you are "viewing" C:\SYS.  It is important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straight.  For instance, if you extract a fil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file in C:\SYS while the active directory is C:\SYS\DO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tracted to C:\SYS\DOC, not C:\SYS.  This "featur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, and provides a way of "getting" at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true current directory remains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UP the path using this method of nav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over the ".." entry for the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Grey Plus key.  To move down the path,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be a subdirectory in the current director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.  Subdirectories are distinguished from ordinary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ribute.  As indicated above, WFiler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or a directory as "&gt;dir" in the bottom 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to a subdirectory, position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 for the subdirectory and press the Gre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That is really all there is to this method of navig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in mind where you are: this method of naviga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directory unchanged.  You have not really mov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path at all.  You have just asked WFiler to act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ing up and down the path.  Note, too,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ally--in fact you can move anywhere on the disk--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but you will have to move up the path until you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nch that takes you down where you want to go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organize your disk, this may only require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to go anywher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method of navigation is to call up WF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feature.  As mentioned in the Quick Star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Filer retains a copy of the directory tree with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You can access this directory tree through a 5-l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"pops up" when you enter the backslash "\" key.  No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portray the tree visually.  You simply have a 5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to a "circular queue" in which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n the middle (third) line, which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appearance of a static cursor in which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 the background.  Pushing the up and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otates" the queue through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&lt;enter&gt; while the directory tre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, WFiler will issue a CD (change directory)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DOS to literally change the current directory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, this change will be reflected by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ve directory" listing.  To close the window and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screen, press the ESC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tree feature of WFiler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command line, without loading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er, as a way of changing directories without hav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path.  The command line switch to pull this off is "-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ESC will exit without chang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&lt;enter&gt; will exit and execute a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pointed to by the static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come to the real reason for WFiler:  ma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The key to mass file operations, to coin a 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t".  That is the key you enter to "tag" a file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screen.  Its opposite is "u" (for "untag," of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" and "u" keys are "semi-smart." Up to a poin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ich direction the cursor was moving when las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dvance it in that direction.  Until you co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y.  At that point you will have to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"manually" with the arrow keys.  But for tha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round the screen with the "t" key and tag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should you ever think you have the need to do th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er keeps track of the total number of bytes of file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ight of the bottom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basic file operations, available in BOTH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modes, are COPY, DELETE and MOVE.  Each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mnemonic selections of the C, D and M key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hifted or Alt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         --        Single fil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-C         --        Mass fil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         --        Single fil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-D         --        Mass fil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         --        Single fil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-M         --        Mass fil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a "move" and a "copy," for those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, is that a "move" does not literally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it merely renames it with a new name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 and file name.  Use "copy" when you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another drive, or DUPLICATE the fil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current drive.  Otherwise, a "mov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, and is much faster since it does not involv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, but only rena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erations are safer than their DOS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le DOS does not even have a "move" command).  The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ommands check to see if the target file already ex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verwrite it unless you give them permis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copy and move operations, you will b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for a "destination path" and a "file name."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gives you the opportunity to assign a different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If you want to leave it unchanged, just typ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mpted for a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ing the user during file opera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e results of file operations, occurs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which becomes a "dialogue box" for file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er has adequate error handling capabilities, bu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inimal reporting when errors are encoun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ny error encountered when copying file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rror Copying File" message.  The most likely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file operations is operator error, as i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doesn't exist.  In this instance, WFiler wi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error occured, but will not prompt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create the path the user actually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onclusion of mass copies and moves, WF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regarding whether or not to remove the tags.  I am am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 encounter a program that automatically remo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ass file operation.  Suppose you then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or remove only some of the tags and continue with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rest?  For that reason, removing the tag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and moves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ling tags after a mass delete is a littl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er returns to the main screen with the tags intac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"force" removal of the tags by executing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resh" (explained below).  Otherwise, you hav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manually by untagging them with the "u" ke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ssion to the author's way of doing things.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refreshed, deleted files remain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But you will be able to tell a deleted fil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by the attribute flag:  WFiler reports "&lt;del"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in its listing, but which no longer actuall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, time and date reports are also blank for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 deletes are given special handling as well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tentially the most disasterous of any mass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areful.  Not only are you queried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ally what you want to do, you are given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deleting tagged files.  The prompt you will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y/s/N&gt;?"  If you respond with a "y" (for "yes"), WF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to delete every tagged file without further user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sure that is what you really want to do. 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, respond with a "s" (for "selective delete")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eried for each individual delete.  Until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er works intuitively FOR YOU, you are strongly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safe ("s") route.  "N" will abort the process entir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 will any other key, as the affirmative actions ("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) will not be performed unless the specific key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ose actions are pressed.  This holds tru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.  For instance, hitting &lt;enter&gt; should benig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user through all queries without anything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hree other basic file oper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    --  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-R    --   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    -- 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works more or less as you would expect.  Although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wildcard renames, WFiler makes no effort to suppor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on.  The only rename function provided i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hat acts on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 re-reads the directory.  In effect, it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square one.  It will remove the tags, if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the directory listing for any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ows you to view or list the current file.  W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ctually embody any code to list files. 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"hook" for shelling an external program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lves the loading of a second copy of th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and is thus "shelling" in the true sense of the wo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y program which lists text files to the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his function has only been tested with Ver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ralleled LIST.COM.  If you try and "&lt;l&gt;ist" a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"-s" setup routine (see "Quick Start" above)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.  WFiler will not process the "l" keystrok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ld it where to find the external program you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feature under the heading of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s the Shell-to-DOS feature.  You can actually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while examining ARC directories (below) as well. 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, simply enter "s".  You will be instructed to type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WFiler.  A second copy of COMMAND.COM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see the IBM and Microsoft logos), and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your normal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xpected that WFiler will normally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 tail.  However, WFiler does par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wo alternative situations.  It first looks for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        --   clear or install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        --   install "list" and "arc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        --   read or re-read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        --   load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witch at a time is valid.  The -c and -s swi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used only at installation time (see "Quick Sta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Use the -r switch to re-read the directory tr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add or delete directories.  The -t swit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irectory tree as a method of changing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ading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a valid switch, then WFiler will assu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is a path or filename specification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\UTIL directory, and want to process files in \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&gt;wfiler \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Filer will load with \UTIL as the "active director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WORD as the "viewing directory."  Normal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("*" and "?") are permissible, but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navigate up or down the path as a wildcard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turn the ".." directory entry, or sub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WFiler's display listing will be missing thes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RC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iler may be unique among "shells" in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t provides for managing ARC file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ll ARC options, but it provides sufficient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hat this writer considers essential.  First of a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the directories of ARC files.  The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internal to WFiler, and does not requir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(However, none of the ARC features work until the "-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routine has been run.) To list the contents of an A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osition the cursor over the ARC file, and press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Be patient.  It takes a couple of second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to read the file.  The headers for the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files are distributed throughout the file,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 must be read.  WFiler does not begin list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until the archive file is completely rea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WFiler will "pop up" a 5-line window similar to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rectory tree.  Again, the listing is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rcular queue." Each line provides three pie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file contained in the archive: the file number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nd the size of the file (its true or uncompressed siz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ort is made to decode the rest of the headers f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(which contains information on the compresse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its date and time, and a CRC value).  Sinc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hows 5 lines, the entries for archives contain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5 files are reported as "&lt;empty&gt;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archive listing is active, WFiler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C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    --   Extract sing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    --   Extract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    --   Delete sing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    --   Clean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X and D all work on files within the ARC file, while Shift-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-A work on files in the current directory.  C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explained more thoroughly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extracts the file pointed to by the static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line of the ARC window.  X extracts all of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  D deletes the file pointed to by the static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rchiv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normal file operations, WFiler supports tw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ift-A   --   Add sing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-A    --   Add all tagg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A and Alt-A add files to the archive, i.e.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o a specified target.  Shift-A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, while Alt-A adds all the tagged files. 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ccessed, the bottom window resumes its "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" function and prompts for a target.  The target is pass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to the arc utility's command line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arc" extension is not required.  Nor must the targe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although if not be sure and supply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when prompted for the arc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iler was written by the author to fulfill a ne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offered to anyone who finds that it fulfill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You are free to use this program as you see fit: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orm Version 1.0 is freely distributable as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 However, by using it you acce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nd responsibility for its use, and absolv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 and responsibility for any unforeseen or 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retains copyright over all portion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ot otherwise under copyright, as well as over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this documentation.  Future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be released to the public domain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s the right to withhold such release of any futu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yrights as well may pertain to the source code,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was compiled using the people's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, from Borland.  It makes extensive use of the Ma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 library from MicroHelp, Inc., as well a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obert Jourdain's book, Turbo Pascal Expres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f the latter, you are hereby inform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of this software are taken from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by Robert Jourdain, and are copyright (c)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obert Jourdain.  They appear in this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of the publisher, the Brady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&amp; Schuster, Inc., 1 Gulf+Western Plaza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Y 10023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 on programming were provided by Chris Dunf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Rubenking.  WFiler uses several routines from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:  Brian Foley's MODIFY.INC, the NUINT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keyboard interrupt handler, and NEXTFILE.INC. 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czewilk supplied an inline procedure for quickl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rrays.  My thanks to all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87 by Basil L. Copeland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, except as specifically provided for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support, to report bugs, etc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 be contacted on the IBMSW Forum, Compuserve, 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56,4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