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1031088315"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1873222792"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1890296436"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1833979817"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