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 - first cut at a UNIX ctags re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rewrite of the standard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ified version written primarily for use with the 'stev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gs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 scans the all files given on the command line.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standard input is scanned for a list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s and macros are supported. However,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each are recognized. Functions must b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name" is the name of the function and must co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. This is the form I always use, so the limit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with or without parameters) of the following form are also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" [white space] "define" [white space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space between the "#" and "define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a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rting or detection of duplicate function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