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SM80 is an MS DOS 2.0 or greater Intel hex file disassemb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DASM80 &lt;hexfile&gt; &lt;source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rive: is the drive where the dissasembler is stored, &lt;hex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an existing object file in the Intel hex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file&gt; is the name of the file to which the dissassemble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, &lt;sourcefile&gt; will contain the mnemonic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s found in &lt;hexfile&gt;.  If an undefined opcode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igned the mnemonic "?".  An "ORG" statement is gener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non-NOP instruction.  If subsequent  NOP's (opcode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ntered, the dissasembler will generate an "ORG"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next non-NO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each file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80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s a definitions file for use with the MASM MAK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80.ASM is the source file for the main module of DASM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80.ASM is the source file for the mnemonic lookup tables for DASM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80.EXE is th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80.SRC is a source file that contains all source mnemon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80.BAT is a BATCH file that invokes DASM80.EXE to produce TEST80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80.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Z80.SRC is a source file that was created by dissassembling ALLZ80.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