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XASC10 : Extended Ascii Table (Ecstasy!) V1.0 : #901 5-27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 pop-up ascii table: ( Standard versio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256 character on-scree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racter ordinal in dec., hex. &amp;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rol characters &amp;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lor attribute of ord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ual mode: character select/press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can codes of press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:  Public Domain : JPI TopSpeed Modula-2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Files are original, free &amp; not copyrighted, do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m.  Any comments or bug report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 XASC10.DOC     5393 bytes   5-27-90  [    this file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XASC10.EXE    16488 bytes   5-27-90  [ working progra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SC10.MOD    11960 bytes   5-27-90  [ M-2 source c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wo independent programs are available, a TS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version.  XASC10.ZIP contains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SCTSR1.* : (29k) TSR ( terminate-stay-resident )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SC10.* : Standard version 1.0, is NOT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The TSR version does not provide on-line hel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:  Operating instructions: XASC10.EXE ( Standard versio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XASC10.EXE.  A window pops up on the right half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"modes" available, Table ( character select 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d ( pressed key select ).  The current mode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window.  Switch modes with the &lt;F2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lways defaults ( starts off ) in T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ursor keys to move about the table.  The valu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highlighted is shown on the status line n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&lt;keys&gt;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rrow&gt; keys ....... Move (1) position in direction of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............. Top left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.............. Lower right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 - PgDn&gt; ...... Top and bottom of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Left Arrow&gt; .. Left side of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Right Arrow&gt; . Right side of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Arrow keys wra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values are shown as dec., hex and octal ordi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breviated definition of keys with definition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attribute of the ordinal number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the &lt;F1&gt; key for additional help.  &lt;Esc&gt; key 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from Table mode to Keybd mode with the &lt;F2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keyboard mode the program responds to valid press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will move to the character of the ordin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code.  The scan code of the pressed key is als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e character ordinal numbers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the &lt;F2&gt; or &lt;Esc&gt; key TWICE to return to T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the &lt;F1&gt; key TWICE to access help from Keyb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Notes on col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contain both a foreground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ordinal number = foreground + ( 16 * backgrou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8-15 blink when background and become same color as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bk/black    8 GY/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u/blue     9 BU/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gn/green   10 GN/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cn/cyan    11 CN/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rd/red     12 RD/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vt/violet  13 VT/Bright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bn/brown   14 YW/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wh/white   15 WH/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you can write an extended character from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if you know its decimal ordinal number.  Us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cate the character and its DEC ordinal number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.  At the DOS prompt hold down the &lt;Alt&gt; key &amp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n the numeric keypad, then release the &lt;Al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method to change a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rename myfile.doc ������.���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kes it difficult to copy or even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 DOS shell or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0-31 and 127 are known as "non-printabl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 with this method.  These charac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with a basic or other language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access the disp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  Ron Buelow, Honolulu,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Compuserve ID: 72431,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: RE.BU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  Similar TopSpeed Modula-2 source files which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TIME.ZIP : TimeIO module, write time procedure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MENU.ZIP : Contains (3) pick-a-number/moving bar menu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LIFE.ZIP : Mathematician John H. Conway's game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