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dventure in Software from Super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1991 by Rich Lew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dedicated to my Fa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favorite author and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this program does windows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wonderful world of WINDOW.  I hop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ome after me.  Hey, why should they?  *I* mak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Y* make 'Windows.'  I see no copyright vio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a nifty program which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bout any info you want in a window (a colored,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which pops up on the screen), and cycles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endlessly.  There are a lot of fun uses,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sprung to your mind yet, so I'll list some of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Gone to lunch"  "Back in 50 minutes"  "Leave this PC al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hool computer center open houses.  Display info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, the department, or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siness users can display helpful info abou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 they are haw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mpus organizations can display club info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your imagination!  What, do I have to tell you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example data files included in this ZI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various *.DAT files to WINDOW.DAT, and run WIND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Or let the DEMO batch file do this for you.  Call me l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'd just run DEMO, sit back, and play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hard to explain this program, so just run 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.  If you like it, or even if you're just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bored, come back and peruse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 COMPUT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EMO to run a demo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free.  Keep it.  Delete it. 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t along.  Use it in good health.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ervi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rain ---&gt;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brain as you endlessly stare at th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program     ---&gt;  !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program, type WINDOW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hit the ENTER key.  If your keyboard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, then you cannot run this program. 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 If you cannot delete this program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doesn't have an ENTER key, then get a Macintosh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handle IBM PC's.  (Macs have a RETURN key, not t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keyboard if you have a Mac.  All you need is Shuffle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the program is run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title screen.  In fact, EVERY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it will automatically display the title screen.  L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f you register this program (cost to register: $999.95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for me to buy that Tandy Laptop I like if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WINDOW.  Clever, eh?), the darn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display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uses the files WINDOW.DAT and WINDOW.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rst thing you did when you un-Ziped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ose files, well, un-Zip it again!  You need no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- my program will give nice error messages i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found.  That's how good a program this is.  Doe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s check for the existence of data files in HIS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??  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eady to try this program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simply edit the file WINDOW.DAT with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(I like XyWrite III myself - YOU probably are a P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) and put short lines of whatever text you desi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your name, put your friends' names, put your dog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hen save the file, and run WINDOW.  WINDOW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and display the data file info in the win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display not described very w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, eh?  Even a Mac User could sw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re is a high industry demand, WINDOW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verted to the Macintosh.  How could I cycl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ac Plus?  Of course, even if I bought a Mac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rsion of WINDOW for the system, I'd end up spend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ime playing Shufflepuck Cafe, so it's probably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te long docs for programs, and look at this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written a slew of BS.  Didn't someone once say, '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become what he most fears'?  I've become a boring,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c writer!  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is capable of displaying 250 lines, each on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r less long.  If you want to display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window, or want to display more than 250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display, you have two options.  You can Hack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gure out how to change it yourself (go ahead!  I don't c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write or E-Mail me and I'll rewrite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blem.  I just don't see a need for thos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the program and return to DO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s in this program, please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arrel over a User Interface Issu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letter, place the letter in an ash tray, and drop a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on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ents are eagerly a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is a registered trademark of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  And they'll sue your pants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fflepuck Cafe is a registered trademark of Broderb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a not-really registered trademark of SuperNov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Gates is a registered trademark of Dis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is a student at Miami University in O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io working on a degree in Systems Analysi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him  at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.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ompu$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40,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40.34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Lewi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, Super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0 Royal 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cinnati, Ohio 4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