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: I save a bunch of articles from (not rn) newsreader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uue, run UNPOST on source.uue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-e errors -t text -i incomp sourc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s file only has the following two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    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hing at all.  There are many different ways of getting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ans that the header lines differ from news source 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  By default, UNPOST assumes that each SEGMEN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that can be matched by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^Article[:]?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for rn, and CLIENT, but does not 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for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fix this.  The easiest i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.DOC file under the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use the -r switch (also described in UNPO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UNPOST to look for the right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way to fix this problem is to star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configuration files (found in the cfg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t to work for your news headers.  Please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.DOC file before attempting this, and make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test program before assuming tha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correct (or that UNPOST is br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UNPOST properly recognizes SEGMENTS that belo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makes a mistake in parsing the Subject: l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: line says that there are only two seg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says that segment thre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POST looks at both the Subject: line of the first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an article to find three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binary ID string, which is used to link artic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total number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works on a last one found wins algorithm.  W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ppening is that the Subject: lin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- filename (Part 1/2) Interesting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omewhere in the body, there is signatu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Posting program that is wro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Post for Windows part 1 of 3 parts, Author I-Made-A-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's configuration tells it that the Auto-Post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valid, so the Auto-Post signature over rides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now UNPOST thinks that this posting must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dit the configuration (in the source code or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) to remove the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s the Auto-Pos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the articles to remove the Auto-Post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a bug report to the author of Auto-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, UNPOST can be configured to look at ANY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it's three pieces of information, bu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look at the Subject: line.  By writing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UNPOST can be configured to do amazing things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don't get my news from an NNTP news server.  Instead, I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news spool directory on my system.  How can I u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read the news groups that I am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binarie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can't.  CLIENT is specifically designed to be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NNTP news reader.  How ever, version 2.2.0 of UNP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 list of file names to process from either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andard in.  You could use this facility, awk, grep, 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nix tools to create a simple utility to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news spool directory and extract binari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N is the most important tool, however, as it i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used to schedule jobs to be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news server automatically strips trailing spac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.  How come UNPOST cannot recognize and unpos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ith truncated trailing sp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POST uses a multi-criteria algorithm for recognizing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lines in postings.  To be a uuencoded line (and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) a line must fit one 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line must match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^begin[ \t]+[0-6]+[ \t]+[^ \t]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ine must match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^end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line must be composed of only characters in the set [ -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's length must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dinal(First character on line) - 32) / 3 * 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dinal(First character on line) - 32) / 3 * 4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or purists, this isn't exactly correct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encoders put out four characte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line, even if all four are not necessar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nsidered a special case that i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 some finicky modulo 4 and if statem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most uuencoded lines start with 'M'. 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'M' is 77 decimal.  This means that the l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7 - 32) / 3 * 4 + 1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7 - 32) / 3 * 4 + 2 =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length to be a legal uuencoded line (62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ome uuencoders add a checksum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railing spaces are removed, the line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'm using the -rg switch on UNPOST, and my posts have the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m, but UNPOST does not see any binaries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hing.  What is happening is that your Newsgroups: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ing in the header block AFTER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bug in your or anybody else's news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 standard states that no ordering is imposed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(except that a line, which seems to be obsolete now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-rg switch tells UNPOST that the Newsgroups: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an article (segment), UNPOST does not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ubject: line until after it sees the Newsgroups: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it never sees any of the information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terpret th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al solution to this problem i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modified to work with you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've written a configuration (or modified 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) file for UNPOST.  I'm sure that I got it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isn't working.  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Probably nothing.  UNPOST lives and dies by i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you write a configuration file (or modify one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rogramming*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ost likely running into the most commo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have: that of having an unrecognized bu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NPOST isn't crashing or core dumping, the proble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in your configuration file and the way it tell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terpret your new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read the sections on theory of operations,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guration files in the UNPOST documentation (UNPO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carefully, slowly, use RETEST to tes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article.  You'll almost certainly find your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and try and just cannot get it,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ne article and the version of UNPO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and I'll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my news from a BBS that has a USE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my BBS system does not allow messag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lines, so articles that are posted in 900 to 10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s are broken down into a lot of much smaller chu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an I use UNPOST to get binaries from BBS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imple, really.  In some of the cases that I've see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original Subject: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- file (Part 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es something lik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- file (Part 1/3) Section 4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.  The solution is to wri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the (Part 1/3) info and looks only at the Section 4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ose unfortunate cases where the BBS system start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sections of each USENET article at 1, however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0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0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POST canno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have a posting that UNPOST claims has no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edit the file and look at that article, the bo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------------------------------------PART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777 bay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UV+ $      '8    H    .@$  . !   !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@   @    ("  (    "  (  @(   (" @ #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_  #_    __\ _P   /\ _P#__P  ____ #&lt;S4S&lt;Q&lt;Q&lt;7 0&lt;!!P 0&l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  !!P                        $     $ $ $' 0$! 0&lt;! 0$'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see the begin line, so why can't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line just before the 'begin 777 bay3.bmp' is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gal uuencode line.  If you count characters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calculation, you will find that the lin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me incredible bad luck, within the legal ran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uuencoded line that starts with 'B'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uencode 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uses UNPOST, because the first uuencod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(Part 1/3) segment must be a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olution to this problem other than to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er and ask him to put lower case letters in h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to make the line longer or shorter than is leg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encode line.  The same line that is modifi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------------------------------------Part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look like a uuencoded line to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, but fortunately rare, cases of this phenomen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