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O ACCOUNTS RECEIVABLE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of 27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AR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    - if this file is present in the customer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index will be on the right 4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ATE.CFG - if this file is present, you will be prompted to enter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oice date upon exiting the FINAL EDIT SCRE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new invoices. NOTE!, you have to get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JS LAB, Inc., or download it from their BBS (407) 292-4921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.CFG     - if present, then the custom/DATA ONLY STATEMENT typ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feguard invoice form. Also requires the SAFE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JS LAB, Inc., or download i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(407) 292-4921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CFG       - if present, the customer's address will print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atement (to fit #10 windowed envelo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.CFG  - if NOT present, all receivables/invoices will not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if their date + NET xx terms is not du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.CFG      - if present, the total due is printed on the stat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d, else just want is NET xx term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DUE.CFG  - if present, the headings atop the 30-90 chart on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30 Days       Aged       Aged       Aged    Credits  Total D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30 Days   Past Due   Past Due   Past Due    Credits  Total D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VOU.CFG   - if present, anytime you adjust an invoice header reco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ucher will print out. If it contains the word: 'EJE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the voucher will eject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REC.CFG - if present, a receipt will print out each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.CFG - Works with the safeguard statements. If present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any name atop the form. Usually you get th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.CFG       - if present, and the item is marked NS=.T., then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cluded on the commis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1.CFG     - if present, the non-standard invoice in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for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R_ADJ.CFG - if present, you can not edit the total fields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record if the record is closed (OPEN=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.CFG   - if NOT PRESENT, a Cash receipt record will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D amount on invoices being posted into 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O POS/Billing &amp;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.CFG    - if present, the index key for the SHIPNAME index on AR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: 'LEFT(SHIPNAME,20)' else the standard way: 'SHIP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UST.CFG  - if present, you can override the customer number when a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receipts to invoices. This means you can app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's check to another customer's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.CFG    - if present, along with SAFE.CFG, then a plain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guard (pre-printed) statement will print with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you the option of printing a 'Balance 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.CFG   - if present, then the ageing reports will prompt fo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-off date. Invoices and receipts after that d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nto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ONLY.CFG  - if present, the standard statements will print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that have at least one (1) invoice that is 30+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VOID.CFG - if present, (Version 4.56+), the AR Post routin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voided and zero dollar invoice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RINT.CFG  - if present, AR Post will pull invoices into AR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not printed (PRINTED=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_PO.CFG  - if present, in the AR or POS directories, the INVOICE and A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ases will have a fourth (4th) index on the field: CUST_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