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ZIPPER PAYROLL, VER 1.75  -- OUR_BBS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IPPER Brand Software operates it's own electronic bulletin board system (BB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BS provides an additional means of technical support, and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release of our software available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ed users will have full access to the BBS.  This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bility to download from our extensive collection of shareware,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xchange information in the support forums with ZIPPER Brand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other  users of ZIPPER Payroll, ZIPPER W-2, and other ZIPPER B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products as they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urrent tax tables will be available (to registered users), and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s and program updat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ED USERS:  Log on to the BBS using your real na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nswer a few questions about how you want to us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ystem.  Then leave a message (Comment) for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etting us know that you are a registered user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eave your Company Name, and your Registration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is will help us identify you as a registered us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nce you have been identified as a registered us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tatus will be upgraded so that you have full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nference Areas and File Libraries.  (Se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cluded with this package INCENTIV.DOC for a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f the additional benefits provided to 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n the ZIPPER Brand Software BB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upport questions can be left addressed to ED PROTA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rivate E-Mail, or in the ZIPPER Payroll Conference to 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ROTAS, or TECHNICAL 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ZIPPER Brand Software BBS supports the use of industry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QWK mail packets through the wcMAIL (formerly TOMC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ail door.  Any compatible off-line mail read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ine.  Use the Packet Name: SOFTCRFT, Conference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rivate E-mail.  Don't forget to first configu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dividual setting through the (M)essage Menu, wc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ain Menu, (Y)our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f you do not already have an off line mail read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an download a Test Drive (evaluation copy) of Must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oftware, Inc's OLX - Off-Line Express.  Down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ile OLX-TD.EXE (a self extracting archiv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s an alternate, you can submit your support questio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n ASCII text file.  Simply use your word proces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ave the file as TEXT ONLY (NON-DOCUMENT), and "attac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is file to your E-Mail message.  This will kee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ine connect time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ZIPPER Brand Software BBS is available 24 hours a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 give a very high priority to this method o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 SYSOPS:        Please log on as: GUES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se the password: zi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You may download the most current version of ZI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ayroll - ZIPPER17.ZIP. Please leave us a not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ere there, and who you are.  This would be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ppreci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S:            If you simply want the latest version of our shar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you can follow the instructions for BBS SYSOPS abov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og in under your real name.  If you log in und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al name, you can reconnect at any time for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upport.  Please remember, however,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riority will be given to registered users 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IPPER Brand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VERETT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06)  337-78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Mustang!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28,800  (8/N/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