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 Command                                            Version 1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                              Dec 9, 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create or add files to an ARC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ARCA  [drive:][path]arcname.ext  [filespecs...]  [/d]  [/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drive and path names are optional. If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rive and path name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arcname' file name must be supplied. 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to ARC.  All files matching the supplied filespe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d.  The input 'filespecs' may contain the * a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 existing archive file is used, the specifi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added to the end of it. There is no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uplicate filenames and existing archive memb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replaced.  ARCA is best used when creating a brand-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D option specifies that all input files be dele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deleted after successful processing o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ing ARCA with no arguments yields a terse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eded parameters, along with a version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A uses only 2 compression techniques: a modified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algorithm and repeated-string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packing").  The LZW algorithm is the same as the on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, but modifications have been made to improve its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, especially when dealing with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"random" data such as executable files, though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 for files containing less random dat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ual files suffers a bit, but not much.  ARCA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s better than ARC does -- it's significantly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 while yielding smaller archives (hard to imagin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of two world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ments have shown that the modified LZW compress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ly compresses binary files better than the Huffma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squeezing") can, Huffman compression is not used at al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 compression fails to yield a smaller file, then packing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.  There are cases where a packed file is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file, but these cases don't happen often enough for ARC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, for example, by copying the unchanged file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ARCA uses an improved LZW algorithm, its output i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with the one used by System Enhancements Associa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1 New Street, Wayne NJ 07470) ARC program, which means that 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by ARCA can be processed by ARC, or by ARCE and AR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mpanion extraction &amp; table-of-contents lister program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 Vernon Buerg and Wayne Ch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A 1.29, Copyright (c) 1986,1987, Wayne Chin and Vernon D. Bu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A Command                                            Version 1.29</w:t>
      </w:r>
    </w:p>
    <w:p>
      <w:pPr>
        <w:pStyle w:val="PreformattedText"/>
        <w:bidi w:val="0"/>
        <w:jc w:val="left"/>
        <w:rPr/>
      </w:pPr>
      <w:r>
        <w:rPr/>
        <w:t>------------                                            Dec 9, 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reate an archive file called TEST.ARC, and place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from the current directory in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A TEST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reate an archive called SOURCE.ARC in the sub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SAVE on drive B, and place all files with an exten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SM into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A B:\SAVE\SOURCE *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dd files to the archive on drive A called PROGA.ARC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in subdirectory \TEST on drive C, all files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 beginning with NE, and all file from the sub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OLD on driv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A A:PROGA.ARC C:\TEST\*.* NE*.* B:\OLD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A Command                                            Version 1.29</w:t>
      </w:r>
    </w:p>
    <w:p>
      <w:pPr>
        <w:pStyle w:val="PreformattedText"/>
        <w:bidi w:val="0"/>
        <w:jc w:val="left"/>
        <w:rPr/>
      </w:pPr>
      <w:r>
        <w:rPr/>
        <w:t>------------                                            Dec 9, 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A: filename, analyzing, com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ssage is issued for each 'filename' ad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chive file using LZW data compression.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A: filename, analyzing, pack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ssage is issued for each 'filename' ad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chive file using repeated-string compress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A: No matching file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iles were found that matched one of the 'filespec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ommand line.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A: You must use DOS version 2.0 or hig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version 2.0 or higher is required.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A: Insufficient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imum of 34k is required.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A: Shrink fai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rror should not occur. If it does, there is a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DOS.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A: Can't create archiv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room in the target directory to cre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archive file, or the target disk has become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A: Write error -- no more disk space? Don't trust this archiv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A has encountered a problem writing to the target disk. 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's sufficient room on the target disk to contain the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or delete unneeded files to free up some space.  ARC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s leaving behind an archive that may not be usable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it carefully if you still want to use it (check the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ing ARCV or AR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A Command                                            Version 1.29</w:t>
      </w:r>
    </w:p>
    <w:p>
      <w:pPr>
        <w:pStyle w:val="PreformattedText"/>
        <w:bidi w:val="0"/>
        <w:jc w:val="left"/>
        <w:rPr/>
      </w:pPr>
      <w:r>
        <w:rPr/>
        <w:t>------------                                            Dec 9, 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7 - 4/21/86, initial 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8 to 1.13,   internal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4 - 08/07/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logic to sort input files using binary tre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y filtering of ARC name when adding to ARC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y processing of "/D" switch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packing of file if LZW compression does no goo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optional code for 286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5, August 08, 1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286-specific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6, August 09, 1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286-specific instructions in compression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7, August 10, 1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 improvements in compression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7a, August 10, 1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g fix for the case of "arca x d:*.*", where d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8, August 11, 1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rther speed tweaking in compression code; save a f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nano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9 to 1.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l versions not released for general consum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2, Sept 13, 1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rove error hand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rove speed performance roughly 9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y modest compression perfomance improv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y this document according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3, Feb 24, 19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start-up bann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mit "deleted"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'copying'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7, May 30, 19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 problem reverting to pack method (file size wro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ert to copying if packing results in a larg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8, Oct 4, 19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ion for zero-by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1.29, Dec 9, 1987</w:t>
      </w:r>
    </w:p>
    <w:p>
      <w:pPr>
        <w:pStyle w:val="PreformattedText"/>
        <w:bidi w:val="0"/>
        <w:jc w:val="left"/>
        <w:rPr/>
      </w:pPr>
      <w:r>
        <w:rPr/>
        <w:t>|               add /M option to add modified files only</w:t>
      </w:r>
    </w:p>
    <w:p>
      <w:pPr>
        <w:pStyle w:val="PreformattedText"/>
        <w:bidi w:val="0"/>
        <w:jc w:val="left"/>
        <w:rPr/>
      </w:pPr>
      <w:r>
        <w:rPr/>
        <w:t>|               correction for zero-byte files,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A Command                                            Version 1.29</w:t>
      </w:r>
    </w:p>
    <w:p>
      <w:pPr>
        <w:pStyle w:val="PreformattedText"/>
        <w:bidi w:val="0"/>
        <w:jc w:val="left"/>
        <w:rPr/>
      </w:pPr>
      <w:r>
        <w:rPr/>
        <w:t>------------                                            Dec 9, 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entioned, ARCA is intended to be used to create a NEW archi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for appending or updating an existing archive, though ARCA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prevent you from doing so -- ARCA simply appends new file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d archive without deleting existing entries.  To properly app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o update, you should use ARC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may be two COM files. The ARCA286.COM file is for 80286 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A 1.29, Copyright (c) Wayne Chin and Vernon Buerg 1986,1987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A is free, but it is a copyrighted work and may be distribute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suant to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is hereby granted to reproduce and disseminate ARCA so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)  No remuneration of any kind is received in exchang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)  Distribution is without ANY modification to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A.COM and all accompanying documentation and/or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, including the copyright notice and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copy of ARCA may be distributed without including a copy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use is prohibited without express, written permiss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non D. Bue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56 Lakeshire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ly City, CA  940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Serve: 70007,12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/BBS:   415-994-29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