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6 - 16 bit LZW uncompress for the IBM PC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the IBM PC by tahorsley@ssd.harris.com (Tom Horsl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6 [-H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Print this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each input file and writes result to stdout.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specified, reads stdin.  Probably requires 270-28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kind of like zcat, but it does not try to stick any .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ds of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om@ssd.harris.com (Tom Hor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binarie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01i108: u16, 16 bit uncompres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u16.arc, 16-bit uncompres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Feb 89 04:01:0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dhesi@bsu-cs.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01 Issue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-from: tom@ssd.harris.com (Tom Hor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tom@ssd.harris.com (Tom Hors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u16/u16_12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-delete: u16/u16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Following description is a composite from two messages -- R.D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16 can decompress files compressed with the "compress"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16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ed somewhere around 280K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u16 -H" for a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fixes some bugs that 1.1 had uncompress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ay get this right someda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net: tahorsley@ssd.harris.com  USMail: Tom Hor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6505,364                         511 Kingbir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 T.HORSLEY                         Delray Beach, FL  33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elcome program because MS-DOS users with limi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get stuck with 16-bit-"compress" format files that the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u16 replaces an earlier version posted her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